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UNKAMEGOSZTÁSI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ÁLLAPODÁ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Hévíz Város Önkormányza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Gazdasági Műszaki Ellátó Szervezet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és a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Teréz Anya Szociális Integrált Intézmény közöt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trike/>
          <w:szCs w:val="28"/>
        </w:rPr>
      </w:pPr>
      <w:r>
        <w:rPr>
          <w:szCs w:val="28"/>
        </w:rPr>
        <w:t xml:space="preserve">Hatályos: </w:t>
      </w:r>
      <w:r>
        <w:br w:type="page"/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32"/>
        </w:rPr>
      </w:pPr>
      <w:r>
        <w:rPr>
          <w:b/>
          <w:sz w:val="24"/>
          <w:szCs w:val="24"/>
        </w:rPr>
        <w:t>Hévíz Város Önkormányza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zdasági Műszaki Ellátó Szervezete,</w:t>
      </w:r>
      <w:r>
        <w:rPr>
          <w:sz w:val="24"/>
          <w:szCs w:val="24"/>
        </w:rPr>
        <w:t xml:space="preserve"> 8380. Hévíz, Kossuth Lajos u. 4/a. (a továbbiakban </w:t>
      </w:r>
      <w:r>
        <w:rPr>
          <w:b/>
          <w:sz w:val="24"/>
          <w:szCs w:val="24"/>
        </w:rPr>
        <w:t xml:space="preserve">GAMESZ), </w:t>
      </w:r>
      <w:r>
        <w:rPr>
          <w:sz w:val="24"/>
          <w:szCs w:val="24"/>
        </w:rPr>
        <w:t>mint gazdasági szervezettel rendelkező költségvetési szerv, képviseli: Laczkó Mária igazgató,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8380 Hévíz, Szent András u. 11/a Képviseli: Varga András intézményvezető</w:t>
        <w:tab/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mint önállóan működő költségvetési intézmény (a továbbiakban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) között az államháztartásról szóló 2011. évi CXCV törvény (továbbiakban </w:t>
      </w:r>
      <w:r>
        <w:rPr>
          <w:b/>
          <w:sz w:val="24"/>
          <w:szCs w:val="24"/>
        </w:rPr>
        <w:t>Áht)</w:t>
      </w:r>
      <w:r>
        <w:rPr>
          <w:sz w:val="24"/>
          <w:szCs w:val="24"/>
        </w:rPr>
        <w:t xml:space="preserve">, a végrehajtására kiadott 368/2011. (XII.31.) Korm. rendelet (továbbiakban </w:t>
      </w:r>
      <w:r>
        <w:rPr>
          <w:b/>
          <w:sz w:val="24"/>
          <w:szCs w:val="24"/>
        </w:rPr>
        <w:t>Ávr</w:t>
      </w:r>
      <w:r>
        <w:rPr>
          <w:sz w:val="24"/>
          <w:szCs w:val="24"/>
        </w:rPr>
        <w:t>.), továbbá 4/2013. (I. 11.) Korm. rendelet az államháztartás számviteléről (továbbiakban: Korm. rendelet) alapján a GAMESZ alapító okirata és Szervezeti és Működési Szabályzat (továbbiakban: SZMSZ) előírásait figyelembe véve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567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általános szempontjai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1004" w:hanging="7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851" w:hanging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munkamegosztásának célja a jogszabályi előírásoknak történő megfelelés, a gazdaságos, a hatékony, eredményes és szakszerű és ésszerűen takarékos intézményi gazdálkodás szervezeti feltételeinek a megteremtése.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850" w:hanging="708"/>
        <w:rPr/>
      </w:pPr>
      <w:r>
        <w:rPr>
          <w:sz w:val="24"/>
          <w:szCs w:val="24"/>
        </w:rPr>
        <w:t xml:space="preserve">A munkamegosztás nem csorbíthatja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gazdálkodási szakmai döntésjogi rendszerét, önálló jogi személyiségét és felelősségét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ne</w:t>
      </w:r>
      <w:r>
        <w:rPr>
          <w:sz w:val="24"/>
          <w:szCs w:val="24"/>
        </w:rPr>
        <w:t>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asági szervezete nincs, ezért a hivatkozott jogszabályokban előírt gazdálkodási felad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ellátni. A gazdasági szervezet munkáját az intézmény pénzügyi ügyintézője segíti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biztosítja a szabályszerű, törvényes és ésszerű gazdálkodás feltételeit, amit a pénzügyi ellenjegyzési és érvényesítési jogkörének gyakorlásán keresztül valósít meg. A szabályszerű és törvényes gazdálkodást a kialakított gazdasági folyamatokba épített, az utólagos vezetői ellenőrzés, valamint a függetlenített belső ellenőrzés útján is felügyeli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gondoskodik arról, hogy a gazdálkodással kapcsolatos állami, önkormányzati szabályozások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ának tudomására jussanak, és segítséget nyújt azok gyakorlati végrehajtásában.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álkodásra vonatkozó szabályzatai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azdálkodási együttműködésére való tekintettel az </w:t>
      </w:r>
      <w:r>
        <w:rPr>
          <w:b/>
          <w:sz w:val="24"/>
          <w:szCs w:val="24"/>
        </w:rPr>
        <w:t xml:space="preserve">intézményre </w:t>
      </w:r>
      <w:r>
        <w:rPr>
          <w:sz w:val="24"/>
          <w:szCs w:val="24"/>
        </w:rPr>
        <w:t xml:space="preserve">nézve is hatályosak (I. sz. melléklet), folyamatos naprakészségüke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biztosítja.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851" w:hanging="709"/>
        <w:rPr>
          <w:color w:val="FF0000"/>
          <w:sz w:val="24"/>
          <w:szCs w:val="24"/>
        </w:rPr>
      </w:pPr>
      <w:r>
        <w:rPr>
          <w:sz w:val="24"/>
          <w:szCs w:val="24"/>
        </w:rPr>
        <w:t>Kötelezettségvállalási és utalványozási jogkörét az</w:t>
      </w:r>
      <w:r>
        <w:rPr>
          <w:b/>
          <w:sz w:val="24"/>
          <w:szCs w:val="24"/>
        </w:rPr>
        <w:t xml:space="preserve"> intézmény </w:t>
      </w:r>
      <w:r>
        <w:rPr>
          <w:sz w:val="24"/>
          <w:szCs w:val="24"/>
        </w:rPr>
        <w:t>vezetője saját hatáskörében gyakorolja az általa vezetett intézmén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öltségvetésében jóváhagyott előirányzatok vonatkozásában. A </w:t>
      </w:r>
      <w:r>
        <w:rPr>
          <w:b/>
          <w:sz w:val="24"/>
          <w:szCs w:val="24"/>
        </w:rPr>
        <w:t xml:space="preserve">GAMESZ - </w:t>
      </w:r>
      <w:r>
        <w:rPr>
          <w:sz w:val="24"/>
          <w:szCs w:val="24"/>
        </w:rPr>
        <w:t xml:space="preserve">mint gazdasági szervezet – gazdasági vezetője, vagy az általa kijelölt személy előzetes pénzügyi ellenjegyzése nélkül az intézményt terhelő gazdasági kihatású kötelezettség nem vállalható - ideértve az utalványozást is - követelés nem írható elő, intézkedés nem tehető. mindenkori pénzügyi ellenjegyzése mellett. A teljesítések és azok végrehajthatóságának igazolásáér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felelős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Ávr. </w:t>
      </w:r>
      <w:r>
        <w:rPr>
          <w:sz w:val="24"/>
          <w:szCs w:val="24"/>
        </w:rPr>
        <w:t xml:space="preserve">előírása alapján a bruttó 200.000, - Ft felett csak előzetes írásbeli dokumentum alapján vállalható kötelezettség. A kötelezettségvállalás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ögzíti és tartja nyilván az ASP integrált pénzügyi rendszerben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munkaerő és bérgazdálkodási feladatokat (kinevezés, munkaszerződés, átsorolás, megszüntető határozat, nem rendszeres kifizetések stb.)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munkaügyi feladatokkal megbízott pénzügyi ügyintézője végzi a MÁK Központosított Illetmény-számfejtési Rendszerében (KIRA)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éves költségvetésében jóváhagyott létszámkereten belül önálló gazdálkodási jogosítvánnyal rendelkezik. A személyi juttatásokra vállalt kötelezettség-vállalásoknál (kinevezés, átsorolás, stb.) az ellenjegyző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.  A havi bérjegyzékeket elektronikus úton az intézmény kapja meg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számviteli nyilvántartást, könyvel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z ASP Rendszerben végzi intézményenként COFOG bontásban a számviteli szabályzatokban rögzítettek szerint.</w:t>
      </w:r>
    </w:p>
    <w:p>
      <w:pPr>
        <w:pStyle w:val="Normal"/>
        <w:numPr>
          <w:ilvl w:val="1"/>
          <w:numId w:val="7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ötele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kiemelt előirányzatait és előirányzat módosításait COFOG bontásban az ASP rendszerben naprakész előirányzat-nyilvántartásban vezetni.</w:t>
      </w:r>
    </w:p>
    <w:p>
      <w:pPr>
        <w:pStyle w:val="Normal"/>
        <w:numPr>
          <w:ilvl w:val="1"/>
          <w:numId w:val="7"/>
        </w:numPr>
        <w:tabs>
          <w:tab w:val="clear" w:pos="851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teljesített adatszolgáltatások valódiságáért saját nyilvántartási rendszerénél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felelős, míg az egyéb pénzügyi információ és adatszolgáltatások tekintetébe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ője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gazdasági eseményekhez kapcsolódó, azok során keletkezett bizonylatoka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és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között úgynevezett számla átadás-átvételi könyvvel kell kézbesíteni, amelyből megállapítható, hogy a keletkezett iratot (bizonylatot)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ikor és kinek adta át ügyintézésre.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eszközeinek selejtezését, éves leltároz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közreműködésével végzi el a selejtezési és leltározási szabályzata alapján. Ez alól kivételt képez a könyvtári állomány, melyet az intézmény saját szabályzata szerint selejtez és leltároz. </w:t>
      </w:r>
    </w:p>
    <w:p>
      <w:pPr>
        <w:pStyle w:val="Normal"/>
        <w:numPr>
          <w:ilvl w:val="1"/>
          <w:numId w:val="7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, a nyilvántartások és a tényleges készletek közötti eltérésekről kimutatást kell készítenie. Az eltérésekről köteles az önkormányzatot tájékoztatni és az intézmény vezetőjének a figyelmét felhívni a szabályszerűség visszaállítására.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 w:before="0" w:after="240"/>
        <w:ind w:left="851" w:hanging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gazdálkodási tevékenységéhez a következő fizetési számlák állnak rendelkezésére:</w:t>
      </w:r>
    </w:p>
    <w:p>
      <w:pPr>
        <w:pStyle w:val="Normal"/>
        <w:overflowPunct w:val="true"/>
        <w:autoSpaceDE w:val="true"/>
        <w:ind w:left="360" w:firstLine="491"/>
        <w:textAlignment w:val="auto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  <w:t>8380 Hévíz, Szent András u. 11/A.</w:t>
      </w:r>
    </w:p>
    <w:p>
      <w:pPr>
        <w:pStyle w:val="Normal"/>
        <w:ind w:left="1065" w:firstLine="637"/>
        <w:rPr>
          <w:sz w:val="24"/>
          <w:szCs w:val="24"/>
        </w:rPr>
      </w:pPr>
      <w:r>
        <w:rPr>
          <w:sz w:val="24"/>
          <w:szCs w:val="24"/>
        </w:rPr>
        <w:t>11749039 – 16901632 fizetési szám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Alszámlák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5" w:firstLine="63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1749039 – 16901632 - 05290000 OEP Finanszírozási alszámla </w:t>
      </w:r>
    </w:p>
    <w:p>
      <w:pPr>
        <w:pStyle w:val="Normal"/>
        <w:ind w:left="1065" w:firstLine="637"/>
        <w:jc w:val="left"/>
        <w:rPr>
          <w:sz w:val="24"/>
          <w:szCs w:val="24"/>
        </w:rPr>
      </w:pPr>
      <w:r>
        <w:rPr>
          <w:sz w:val="24"/>
          <w:szCs w:val="24"/>
        </w:rPr>
        <w:t>11749039 – 16901632 – 10010000 Belépési hozzájárulás alszámla</w:t>
      </w:r>
    </w:p>
    <w:p>
      <w:pPr>
        <w:pStyle w:val="Normal"/>
        <w:ind w:left="1065" w:firstLine="637"/>
        <w:jc w:val="left"/>
        <w:rPr>
          <w:sz w:val="24"/>
          <w:szCs w:val="24"/>
        </w:rPr>
      </w:pPr>
      <w:r>
        <w:rPr>
          <w:sz w:val="24"/>
          <w:szCs w:val="24"/>
        </w:rPr>
        <w:t>11749039 – 16901632 – 10020009 Közfoglalkoztatási alszámla</w:t>
      </w:r>
    </w:p>
    <w:p>
      <w:pPr>
        <w:pStyle w:val="Normal"/>
        <w:ind w:left="1065" w:firstLine="637"/>
        <w:jc w:val="left"/>
        <w:rPr>
          <w:sz w:val="24"/>
          <w:szCs w:val="24"/>
        </w:rPr>
      </w:pPr>
      <w:r>
        <w:rPr>
          <w:sz w:val="24"/>
          <w:szCs w:val="24"/>
        </w:rPr>
        <w:t>11749039 – 16901632 – 10030008 Kártya alszámla</w:t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ind w:left="856" w:hanging="714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 házipénztárral rendelkezik, melyet a pénzkezelési szabályzata szerint köteles kezelni. A házipénztárban a pénztári órák befejezését követően maximum 500.000, - Ft készpénz tartható. A pénztárkeretet meghaladó összeget vissza kell fizetni a fizetési számlákra. A fenti pénztárkeretbe nem számítanak bele az előző napon felvett és a következő napon kifizetésre kerülő összegek.</w:t>
      </w:r>
    </w:p>
    <w:p>
      <w:pPr>
        <w:pStyle w:val="Normal"/>
        <w:tabs>
          <w:tab w:val="clear" w:pos="851"/>
          <w:tab w:val="left" w:pos="858" w:leader="none"/>
          <w:tab w:val="left" w:pos="2552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858" w:leader="none"/>
          <w:tab w:val="left" w:pos="2552" w:leader="none"/>
        </w:tabs>
        <w:spacing w:lineRule="auto" w:line="360"/>
        <w:jc w:val="center"/>
        <w:rPr/>
      </w:pPr>
      <w:r>
        <w:rPr>
          <w:b/>
          <w:i/>
          <w:szCs w:val="28"/>
        </w:rPr>
        <w:t>A munkamegosztás területei, feladatai a gazdálkodás során</w:t>
      </w:r>
    </w:p>
    <w:p>
      <w:pPr>
        <w:pStyle w:val="Normal"/>
        <w:tabs>
          <w:tab w:val="clear" w:pos="851"/>
          <w:tab w:val="left" w:pos="2552" w:leader="none"/>
        </w:tabs>
        <w:spacing w:lineRule="auto" w:line="360"/>
        <w:ind w:left="0" w:hanging="0"/>
        <w:rPr>
          <w:b/>
          <w:b/>
          <w:i/>
          <w:i/>
          <w:color w:val="FF0000"/>
          <w:sz w:val="20"/>
          <w:szCs w:val="28"/>
        </w:rPr>
      </w:pPr>
      <w:r>
        <w:rPr>
          <w:b/>
          <w:i/>
          <w:color w:val="FF0000"/>
          <w:sz w:val="20"/>
          <w:szCs w:val="28"/>
        </w:rPr>
      </w:r>
    </w:p>
    <w:p>
      <w:pPr>
        <w:pStyle w:val="Normal"/>
        <w:numPr>
          <w:ilvl w:val="0"/>
          <w:numId w:val="12"/>
        </w:numPr>
        <w:tabs>
          <w:tab w:val="left" w:pos="851" w:leader="none"/>
          <w:tab w:val="left" w:pos="2552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z éves költségvetés tervezése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z intézménnyel együttműködve elkészíti az intézmény költségvetési koncepcióját és éves költségvetési tervét, a gazdasági vezető irányításával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datokat szolgált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ének a szakmai feladatok ellátásához szükséges pénzügyi igények kidolgozásához.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adatokat szolgáltat az intézmény vezetőjének az önkormányzati bizottsági, testületi ülésekre történő felkészüléséhez, részére megadja az érdemi tárgyalásokhoz szükséges pénzügyi információ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 részt vesz a költségvetési egyeztető tárgyaláso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ével együtt.</w:t>
      </w:r>
    </w:p>
    <w:p>
      <w:pPr>
        <w:pStyle w:val="Normal"/>
        <w:numPr>
          <w:ilvl w:val="1"/>
          <w:numId w:val="12"/>
        </w:numPr>
        <w:tabs>
          <w:tab w:val="left" w:pos="851" w:leader="none"/>
          <w:tab w:val="left" w:pos="1276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költségvetési rendelet elfogadását követően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jóváhagyot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őirányzatai alapján elkészíti a részletes költségvetést, amely COFOG-onként tartalmazz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előirányzatait.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ondoskodik az eredeti előirányzatok könyveléséről. Az </w:t>
      </w:r>
      <w:r>
        <w:rPr>
          <w:b/>
          <w:sz w:val="24"/>
          <w:szCs w:val="24"/>
        </w:rPr>
        <w:t>intézmény,</w:t>
      </w:r>
      <w:r>
        <w:rPr>
          <w:sz w:val="24"/>
          <w:szCs w:val="24"/>
        </w:rPr>
        <w:t xml:space="preserve"> amennyiben a kötelezettségvállalásaival túllépné az engedélyezett előirányzatot,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írásban hívja fel err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ének a figyelmét. 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left" w:pos="851" w:leader="none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éves költségvetési előirányzatok módosításának rendje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az előirányzat módosítási javaslatát írásban megküldi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gazdasági vezető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észére. </w:t>
      </w:r>
    </w:p>
    <w:p>
      <w:pPr>
        <w:pStyle w:val="Normal"/>
        <w:numPr>
          <w:ilvl w:val="1"/>
          <w:numId w:val="1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gazdasági vezetője a javaslat beérkezését követően elkészíti a költségvetési-módosítási kérelmet, melyet tovább küld az Önkormányzat felé. </w:t>
      </w:r>
    </w:p>
    <w:p>
      <w:pPr>
        <w:pStyle w:val="Normal"/>
        <w:spacing w:lineRule="auto" w:line="360"/>
        <w:ind w:left="851" w:hanging="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Képviselő-testület jóváhagyó határozata alapj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ögzíti a módosítást az előirányzat nyilvántartásban és tájékoztatja a változásról az </w:t>
      </w:r>
      <w:r>
        <w:rPr>
          <w:b/>
          <w:sz w:val="24"/>
          <w:szCs w:val="24"/>
        </w:rPr>
        <w:t>intézményt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851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önkormányzat által elrendelt előirányzat-módosítás végrehajtásá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és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igazgatója együttesen felelősek.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b/>
          <w:sz w:val="24"/>
          <w:szCs w:val="24"/>
        </w:rPr>
        <w:t>A bevételek beszedése, a kiadások teljesítése, előirányzat-felhasználás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 kötelezettség-vállalások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kötelezettségvállalás a jóváhagyott kiadási előirányzatok terhére foganatosított olyan intézkedés, amely jövőbeni fizetési kötelezettséggel jár. A költségvetésben meghatározott előirányzat önmagában nem kötelezi a jogosultságot gyakorlót cselekvésre, hiszen az államháztartás gazdálkodásának egyik alapelve, hogy a kiadási előirányzatok felhasználása – szemben a bevételi előirányzatok teljesítésének kötelezettségével – csak a felhasználás jogosultságát foglalja magába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vonatkozó jogszabályi előírások figyelembevételével kizárólag olyan kiadási előirányzataira vállalhat kötelezettséget, melynek bevételi oldala is megfelelően biztosított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 xml:space="preserve">A kötelezettségvállalási jogkö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igazgatója a pénzkezelési szabályzat szerint </w:t>
      </w:r>
      <w:r>
        <w:rPr>
          <w:b/>
          <w:sz w:val="24"/>
          <w:szCs w:val="24"/>
        </w:rPr>
        <w:t>200.000.-Ft</w:t>
      </w:r>
      <w:r>
        <w:rPr>
          <w:sz w:val="24"/>
          <w:szCs w:val="24"/>
        </w:rPr>
        <w:t xml:space="preserve"> bruttó értékhatár alatt előzetes írásbeli kötelezettség-vállalási bizonylat nélkül a rendelkezésre álló előirányzatok mértékéig önállóan gyakorolja. (A megállapított értékhatár a folyamatos teljesítésű közüzemi számlákra nem vonatkozik.)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200.000.-Ft.</w:t>
      </w:r>
      <w:r>
        <w:rPr>
          <w:sz w:val="24"/>
          <w:szCs w:val="24"/>
        </w:rPr>
        <w:t xml:space="preserve"> értékhatárt meghaladó kötelezettségvállalását a GAMESZ gazdasági vezetőjének – vagy az általa kijelölt személy részére - pénzügyi ellenjegyzés céljából megküldi. Ellenjegyzés nélkül egyösszegű </w:t>
      </w:r>
      <w:r>
        <w:rPr>
          <w:b/>
          <w:sz w:val="24"/>
          <w:szCs w:val="24"/>
        </w:rPr>
        <w:t xml:space="preserve">200.000.- Ft. </w:t>
      </w:r>
      <w:r>
        <w:rPr>
          <w:sz w:val="24"/>
          <w:szCs w:val="24"/>
        </w:rPr>
        <w:t xml:space="preserve">értékhatárt meghaladó kötelezettség nem vállalható.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mennyiben a kötelezettség-vállalásr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nyilvántartásai szerint nincs fedezet, „</w:t>
      </w:r>
      <w:r>
        <w:rPr>
          <w:b/>
          <w:sz w:val="24"/>
          <w:szCs w:val="24"/>
        </w:rPr>
        <w:t>Nem teljesíthető fedezethiány miatt</w:t>
      </w:r>
      <w:r>
        <w:rPr>
          <w:sz w:val="24"/>
          <w:szCs w:val="24"/>
        </w:rPr>
        <w:t xml:space="preserve">” megjegyzéssel visszaküldi a megrendelő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igazgatójának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Ha a kötelezettség-vállalásnak van fedezete, akkor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ellenjegyzést megadja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részére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vállalt kötelezettséget az intézmény rögzíti az ASP rendszerben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1004" w:hanging="862"/>
        <w:rPr>
          <w:sz w:val="24"/>
          <w:szCs w:val="24"/>
        </w:rPr>
      </w:pPr>
      <w:r>
        <w:rPr>
          <w:b/>
          <w:sz w:val="24"/>
          <w:szCs w:val="24"/>
        </w:rPr>
        <w:t>Az utalványozá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>Az utalványozás kiterjed minden, az intézménynél történő pénzmozgással járó tevékenységre. Az utalványozással és a pénzügyi ellenjegyző aláírásával válik az utalvány kifizetést elrendelő okmánnyá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09"/>
        <w:rPr>
          <w:sz w:val="24"/>
          <w:szCs w:val="24"/>
        </w:rPr>
      </w:pPr>
      <w:r>
        <w:rPr>
          <w:sz w:val="24"/>
          <w:szCs w:val="24"/>
        </w:rPr>
        <w:t xml:space="preserve">A vásárolt termékek, szolgáltatások és egyéb kifizetések, illetve bevételek pénzügyi teljesítésének alapbizonylatá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kézhezvétel után rögzíti az ASP rendszerben, mely bizonylato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, vagy az általa felhatalmazott személy utalványozza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>Az utalványozásra jogosultak folyamatosan gyakorolják utalványozási jogkörüket annak érdekében, hogy a pénzügyi teljesítések a fizetési határidőnek megfelelően megtörténhessenek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/>
      </w:pPr>
      <w:r>
        <w:rPr>
          <w:sz w:val="24"/>
          <w:szCs w:val="24"/>
        </w:rPr>
        <w:t>Az utalványozás minden esetben, írásban, utalványrendelet felhasználásával történik.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utalványozott bizonyl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átadó-átvevő könyvvel átadj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részére a pénzügyi teljesítés és könyvelés céljából.</w:t>
      </w:r>
    </w:p>
    <w:p>
      <w:pPr>
        <w:pStyle w:val="Normal"/>
        <w:numPr>
          <w:ilvl w:val="2"/>
          <w:numId w:val="2"/>
        </w:numPr>
        <w:spacing w:lineRule="auto" w:line="360" w:before="0" w:after="360"/>
        <w:ind w:left="850" w:hanging="720"/>
        <w:rPr>
          <w:sz w:val="24"/>
          <w:szCs w:val="24"/>
        </w:rPr>
      </w:pPr>
      <w:r>
        <w:rPr>
          <w:sz w:val="24"/>
          <w:szCs w:val="24"/>
        </w:rPr>
        <w:t xml:space="preserve">Az utalványozott, minden kötelező melléklettel ellátott bizonylato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 pénzügyi teljesítés időrendje szerint tárol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pénzügyi ellenjegyz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 pénzügyi ellenjegyzés a kötelezettség-vállalás és az utalványozás pénzügyi teljesíthetőségét igazoló érvényességi feltétel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kötelezettség-vállalás és utalványozás pénzügyi ellenjegyzésére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e, vagy az általa írásban meghatalmazott személy jogosult. 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A pénzügyi ellenjegyzési jogkör gyakorlója, amennyiben valamilyen szabálytalanságot tapasztal a kötelezettségvállalás kapcsán, megtagadhatja a pénzügyi ellenjegyzést és ennek tényét írásban közli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vezetőjével.</w:t>
      </w:r>
    </w:p>
    <w:p>
      <w:pPr>
        <w:pStyle w:val="Normal"/>
        <w:numPr>
          <w:ilvl w:val="2"/>
          <w:numId w:val="2"/>
        </w:numPr>
        <w:spacing w:lineRule="auto" w:line="360" w:before="0" w:after="120"/>
        <w:ind w:left="85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 a kötelezettségvállaló, utalványozó ezek után is ragaszkodik a pénzügyi ellenjegyzéshez, az ellenjegyző felvezeti az utalványrendeletre, hogy „</w:t>
      </w:r>
      <w:r>
        <w:rPr>
          <w:b/>
          <w:sz w:val="24"/>
          <w:szCs w:val="24"/>
        </w:rPr>
        <w:t>A pénzügyi ellenjegyzés utasításra történt</w:t>
      </w:r>
      <w:r>
        <w:rPr>
          <w:sz w:val="24"/>
          <w:szCs w:val="24"/>
        </w:rPr>
        <w:t>” és egyúttal írásban, a részletes indoklást mellékelve írásban értesíti Hévíz Város Polgármesteré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teljesítés igazolásának rendje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09"/>
        <w:rPr/>
      </w:pPr>
      <w:r>
        <w:rPr>
          <w:sz w:val="24"/>
          <w:szCs w:val="24"/>
        </w:rPr>
        <w:t>A teljesítés igazolása során ellenőrizhető okmányok alapján ellenőrizni és igazolni kell a kiadások teljesítésének jogosságát, összegszerűségét, ellenszolgáltatást is magában foglaló kötelezettségvállalás esetében – ha a kifizetés vagy annak egy része az ellenszolgáltatás teljesítését követően esedékes – annak teljesítését.</w:t>
      </w:r>
    </w:p>
    <w:p>
      <w:pPr>
        <w:pStyle w:val="NormlWeb"/>
        <w:spacing w:lineRule="auto" w:line="360"/>
        <w:ind w:left="851" w:hanging="0"/>
        <w:rPr/>
      </w:pPr>
      <w:r>
        <w:rPr/>
        <w:t xml:space="preserve">A teljesítést az igazolás dátumának és a teljesítés tényére történő utalás megjelölésével, az arra jogosult személy aláírásával kell igazolni. </w:t>
      </w:r>
      <w:r>
        <w:rPr>
          <w:color w:val="FF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>
          <w:strike/>
          <w:sz w:val="24"/>
          <w:szCs w:val="24"/>
        </w:rPr>
      </w:pPr>
      <w:r>
        <w:rPr>
          <w:sz w:val="24"/>
          <w:szCs w:val="24"/>
        </w:rPr>
        <w:t xml:space="preserve">A teljesítés igazolására jogosult személyeke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jelöli ki, vagy az általa meghatalmazott munkavállalója igazolhatja. </w:t>
      </w:r>
    </w:p>
    <w:p>
      <w:pPr>
        <w:pStyle w:val="Normal"/>
        <w:numPr>
          <w:ilvl w:val="2"/>
          <w:numId w:val="2"/>
        </w:numPr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Teljesítés igazolás hiányában az érvényesítő köteles a kiadás teljesítését megtagadni és erről az intézmény vezetőjét tájékoztatni. Szabályos teljesítés igazolás hiánya esetén pénzügyi rendezés nem rendelhető el. 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érvényesítés rendje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érvényesítés az a művelet, amely alapján a kiadás teljesítésének és a bevétel beszedésének elrendelése megtörténik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 kiadás teljesítésének és a bevétel beszedésének elrendelése előtt az érvényesítési jogkör gyakorlásával megbízottnak az okmányok alapján ellenőrizni kell a szakmai teljesítés igazolását, az árajánlat, a megrendelés, a szerződés összegszerűségét, a fedezet meglétét és az okmányok, bizonylatok alaki és tartalmi megfelelőségét.</w:t>
      </w:r>
    </w:p>
    <w:p>
      <w:pPr>
        <w:pStyle w:val="Normal"/>
        <w:numPr>
          <w:ilvl w:val="2"/>
          <w:numId w:val="2"/>
        </w:numPr>
        <w:tabs>
          <w:tab w:val="left" w:pos="851" w:leader="none"/>
        </w:tabs>
        <w:spacing w:lineRule="auto" w:line="360"/>
        <w:ind w:left="851" w:hanging="720"/>
        <w:rPr/>
      </w:pPr>
      <w:r>
        <w:rPr>
          <w:sz w:val="24"/>
          <w:szCs w:val="24"/>
        </w:rPr>
        <w:t>Az utalványrendeleten az érvényesítő ellenőrzi a megállapított összeget és a könyvviteli elszámolásra utaló főkönyvi számlaszámot is.</w:t>
      </w:r>
    </w:p>
    <w:p>
      <w:pPr>
        <w:pStyle w:val="Normal"/>
        <w:numPr>
          <w:ilvl w:val="2"/>
          <w:numId w:val="2"/>
        </w:numPr>
        <w:spacing w:lineRule="auto" w:line="360"/>
        <w:ind w:left="1004" w:hanging="862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tő</w:t>
      </w:r>
      <w:r>
        <w:rPr>
          <w:sz w:val="24"/>
          <w:szCs w:val="24"/>
        </w:rPr>
        <w:t xml:space="preserve">l beérkezett bizonylatok érvényesítésének jogköré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e feladattal megbízott dolgozója gyakorolja. </w:t>
      </w:r>
    </w:p>
    <w:p>
      <w:pPr>
        <w:pStyle w:val="Normal"/>
        <w:numPr>
          <w:ilvl w:val="1"/>
          <w:numId w:val="2"/>
        </w:numPr>
        <w:tabs>
          <w:tab w:val="left" w:pos="851" w:leader="none"/>
        </w:tabs>
        <w:spacing w:lineRule="auto" w:line="360"/>
        <w:ind w:left="851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körök nyilvántartása</w:t>
      </w:r>
    </w:p>
    <w:p>
      <w:pPr>
        <w:pStyle w:val="Normal"/>
        <w:overflowPunct w:val="true"/>
        <w:autoSpaceDE w:val="true"/>
        <w:spacing w:lineRule="auto" w:line="360" w:before="0" w:after="120"/>
        <w:ind w:left="79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ötelezettségvállalás, pénzügyi ellenjegyzés, érvényesítés és utalványozás rendje szabályzat tartalmazza a kötelezettségvállalásra, utalványozásra, pénzügyi ellenjegyzésre, érvényesítésre, teljesítés igazolására jogosultak nevét és aláírás- mintáját. A jogkörök gyakorlójának személyében bekövetkező változásról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írásban értesít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>-t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személyi juttatásokkal és a munkaerővel való gazdálkodás szabályai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a kiemelt előirányzaton belül önálló bérgazdálkodói jogkört gyakorol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lenjegyzése mellett. Ennek keretében az álláscserékből keletkezett bérmegtakarítást, továbbá a távollétek miatti bérmaradványt szabadon felhasználhat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ellenjegyzési jogkör gyakorlása útján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 annak biztosítása, hogy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unkaerő- és bérgazdálkodása a jogszabályoknak, belső szabályzatoknak és az önkormányzat Képviselő-testülete döntésének megfelelően történjen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bérek számfejtését, illetve elszámolását a Magyar Államkincstár Nyugat-dunántúli Regionális Igazgatósága végzi, melyhez az alapadatoka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szolgáltatja a KIRA program segítségével.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feladata, hogy minden munka- és bérüggyel, valamint létszámgazdálkodással kapcsolatos adatot, okmányt, bizonylatot folyamatosan, határidőre megküldjön a </w:t>
      </w:r>
      <w:r>
        <w:rPr>
          <w:b/>
          <w:sz w:val="24"/>
          <w:szCs w:val="24"/>
        </w:rPr>
        <w:t>MÁK</w:t>
      </w:r>
      <w:r>
        <w:rPr>
          <w:sz w:val="24"/>
          <w:szCs w:val="24"/>
        </w:rPr>
        <w:t xml:space="preserve"> részé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éb nyilvántartások vezetésének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tárgyi eszközeinek analitikus és főkönyvi nyilvántartásá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vezeti az ASP rendszerben. A tárgyi eszközök növekedésének és csökkenésének alapbizonylatai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lítja ki és azt megküldi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tárgyi eszköz nyilvántartása részére.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 kiállított alapbizonylatoknak megfelelően a számítógépes rendszerében átvezeti a változás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negyedéves értékcsökkenés kiszámítása és az értékcsökkenési leírás elszámolása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adat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iránymutatása és a „Leltározási szabályzata” alapján végzi el az év végi leltárfelvételeket, és közreműködik a leltárak összesítésében és kiértékelésében. Az elkészített leltár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alaki, tartalmi és formai szempontok alapján ellenőrzi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leltárak összesítése és a leltárértékelés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feladata, a nyilvántartások, és a tényleges mennyiségek közötti eltérésekről kimutatást készí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részére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vezetője felelős a használatukban lévő önkormányzati tulajdonnal történő gazdálkodásért.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javaslatot tesz a rendeltetésszerű használatra alkalmatlan és használaton kívüli, felesleges eszközök hasznosítására, illetve selejtezésére. A selejtezés 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Selejtezési szabályzat” alapján történik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NAV részére a bevallásoka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i el és adja be. 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vezeti a saját szigorú számadású nyomtatványai analitikus nyilvántartását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Szakmai statisztikák készítése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feladata. A gazdasági tevékenységgel kapcsolatos pénzforgalomra vonatkozó részeket a GAMESZ tölti ki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Pénzkezelés, pénzellátás rendje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a készpénzes kifizetések teljesítésére saját házipénztárral rendelkezik. A be- és kifizetések bizonylatolására az ASP rendszerben kiállítja a pénztári be- és 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kifizetési bizonylatokat és az időszaki pénztárjelentés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z előzetes pénztárellenőr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által megbízott dolgozó, a pénztár ellenőr a </w:t>
      </w:r>
      <w:bookmarkStart w:id="0" w:name="_Hlk51249092"/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egbízott dolgozój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bookmarkEnd w:id="0"/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a </w:t>
      </w:r>
      <w:r>
        <w:rPr>
          <w:sz w:val="24"/>
          <w:szCs w:val="24"/>
        </w:rPr>
        <w:t xml:space="preserve">készpénz forgalmáról kétheti rendszerességgel elszámol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felé az eredeti készpénzes bizonylatok és a pénztárjelentés átadásáva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 xml:space="preserve">A beküldött bizonylatokat és a pénztár-jelentés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alaki, tartalmi szempontok szerint ellenőrzi. Hiba, eltérés esetén az intézmény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elszólítja a javításra, hiánypótlásra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 készpénz-kifizetések szabályszerűségéért 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>vezetője felelős és egyúttal gondoskodik a készpénz biztonságos tárolásáról.</w:t>
      </w:r>
    </w:p>
    <w:p>
      <w:pPr>
        <w:pStyle w:val="Normal"/>
        <w:numPr>
          <w:ilvl w:val="1"/>
          <w:numId w:val="2"/>
        </w:numPr>
        <w:tabs>
          <w:tab w:val="clear" w:pos="851"/>
        </w:tabs>
        <w:spacing w:lineRule="auto" w:line="360" w:before="0" w:after="120"/>
        <w:ind w:left="851" w:hanging="72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szükség esetén átveszi a gondozottak egyes személyi ingó vagyontárgyait megőrzés céljából. Ezen vagyontárgyak biztonságos megőrzéséről az intézmény köteles gondoskodni. A gondozottak a maguknál tartott pénzért, értékeikért elsősorban maguk felelnek.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ondozottaktól átvehető vagyontárgyak az alábbiak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851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Készpénz</w:t>
      </w:r>
    </w:p>
    <w:p>
      <w:pPr>
        <w:pStyle w:val="Normal"/>
        <w:spacing w:lineRule="auto" w:line="360"/>
        <w:ind w:left="851" w:firstLine="851"/>
        <w:rPr>
          <w:sz w:val="24"/>
          <w:szCs w:val="24"/>
        </w:rPr>
      </w:pPr>
      <w:r>
        <w:rPr>
          <w:sz w:val="24"/>
          <w:szCs w:val="24"/>
        </w:rPr>
        <w:t>Napi kiadások fedezetére</w:t>
      </w:r>
    </w:p>
    <w:p>
      <w:pPr>
        <w:pStyle w:val="Normal"/>
        <w:spacing w:lineRule="auto" w:line="360"/>
        <w:ind w:left="851" w:firstLine="851"/>
        <w:rPr/>
      </w:pPr>
      <w:r>
        <w:rPr>
          <w:sz w:val="24"/>
          <w:szCs w:val="24"/>
        </w:rPr>
        <w:t>Gondozottanként maximális összege: 50.000.-Ft/hó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851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Takarékbetétkönyv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851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Értékpapírok, ékszerek</w:t>
      </w:r>
    </w:p>
    <w:p>
      <w:pPr>
        <w:pStyle w:val="Normal"/>
        <w:overflowPunct w:val="true"/>
        <w:autoSpaceDE w:val="true"/>
        <w:spacing w:lineRule="auto" w:line="360"/>
        <w:ind w:left="851" w:hanging="0"/>
        <w:textAlignment w:val="auto"/>
        <w:rPr/>
      </w:pPr>
      <w:r>
        <w:rPr>
          <w:sz w:val="24"/>
          <w:szCs w:val="24"/>
        </w:rPr>
        <w:t>Kivételes esetben az intézmény vezetője engedélyezheti egyéb vagyontárgyak elhelyezését is, amelynek biztosított a megőrzése.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a gondozottak tulajdonát képező, letétbe helyezett készpénzt a fizetési számlától és az intézményi pénztártól teljesen elkülönítetten kezeli.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  <w:szCs w:val="24"/>
        </w:rPr>
        <w:t xml:space="preserve">Erre a célra az intézmény </w:t>
      </w:r>
      <w:r>
        <w:rPr>
          <w:b/>
          <w:sz w:val="24"/>
          <w:szCs w:val="24"/>
        </w:rPr>
        <w:t>Idősek Otthona gondozotti</w:t>
      </w:r>
      <w:r>
        <w:rPr>
          <w:sz w:val="24"/>
          <w:szCs w:val="24"/>
        </w:rPr>
        <w:t xml:space="preserve"> (letéti) pénztárt működtet, melynek szabályait a pénzkezelési szabályzat tartalmazza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 letéti pénztár forgalmáról vezetett időszaki pénztárjelentés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minden hónap végén leadja a GAMESZ részére megőrzésre. A letéti pénztár alapbizonylatai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kezeli és őrzi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 beruházások, felújítások, karbantartások tervezése, bonyolítása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/>
        <w:ind w:left="851" w:hanging="720"/>
        <w:rPr/>
      </w:pPr>
      <w:r>
        <w:rPr>
          <w:sz w:val="24"/>
          <w:szCs w:val="24"/>
        </w:rPr>
        <w:t>Az intézményi beruházások és felújítások Hévíz Város Önkormányzata Képviselő-testülete döntése és irányítása szerint történik. Minden esetben az idevonatkozó önkormányzati rendeletben foglaltakat kell betartani.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 </w:t>
      </w:r>
      <w:r>
        <w:rPr>
          <w:sz w:val="24"/>
          <w:szCs w:val="24"/>
        </w:rPr>
        <w:t xml:space="preserve">által használt építmények és eszközök napi működési rendellenességeinek, hibáinak elhárításá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műszaki karbantartó részlege végzi.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saját karbantartó részlege által elhárítható üzemzavart és javítási, karbantartási igény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„Munkamegrendelés” formanyomtatványon jelzi elektronikus úto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felé. (Sürgős esetben (pl: csőtörés) telefonon, de a megrendelést írásban utólag pótolni kell.) Az intézménytől beérkezett megrendelések, megvizsgálása, csoportosítása, a lehetőségek számbavétele után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műszaki részlege intézkedik a gyors és szakszerű hibaelhárításról</w:t>
      </w:r>
    </w:p>
    <w:p>
      <w:pPr>
        <w:pStyle w:val="Normal"/>
        <w:numPr>
          <w:ilvl w:val="1"/>
          <w:numId w:val="14"/>
        </w:numPr>
        <w:tabs>
          <w:tab w:val="clear" w:pos="851"/>
        </w:tabs>
        <w:spacing w:lineRule="auto" w:line="360" w:before="0" w:after="120"/>
        <w:ind w:left="850" w:hanging="7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szükséges anyagokat, felhasználásra kerülő eszközöket, szükség esetén külső vállalkozó munkadíját, szállítási költségeket az intézmény saját költségvetéséből fedezi. Az átszámlázás elkerülése miatt a GAMESZ anyagbeszerzője a számlákat – előzetes egyeztetés alapján, ajánlatkérés (végezheti a GAMESZ és az intézmény is) - az intézmény nevére állíttatja ki. A GAMESZ által nem kivitelezhető, vagy speciális, vagy sürgős esetekben az intézménynek lehetősége van a felmerült karbantartási igények elvégzésére külső kivitelezőt megbízni, melynek költségét minden esetben az intézmény viseli. A GAMESZ műszaki, parkfenntartási részlege az összes intézmény és a városfenntartás feladatát látja el, ebből adódóan a munkákat a kért határidőre elvégezni nem minden esetben lehetséges. Az igények, a sürgősség, a feladat nagysága, fontossága alapján felállított feladatterv alapján az igénylő visszajelzést kap a munkaigénylő lapon a munkavégzés várható határidejéről. A munka elvégzése után ugyanezen az igénylésen igazolja vissza elektronikus úton a GAMESZ a munka befejezését.</w:t>
      </w:r>
    </w:p>
    <w:p>
      <w:pPr>
        <w:pStyle w:val="Normal"/>
        <w:spacing w:lineRule="auto" w:line="360" w:before="0" w:after="120"/>
        <w:ind w:left="8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intézménycsoport pénzügyi ellenőrzési rendszere</w:t>
      </w:r>
    </w:p>
    <w:p>
      <w:pPr>
        <w:pStyle w:val="Normal"/>
        <w:numPr>
          <w:ilvl w:val="1"/>
          <w:numId w:val="11"/>
        </w:numPr>
        <w:tabs>
          <w:tab w:val="clear" w:pos="851"/>
        </w:tabs>
        <w:spacing w:lineRule="auto" w:line="360"/>
        <w:ind w:left="792" w:hanging="650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(továbbiakban: Áht.) 70. § (1) bekezdése szerint a belső ellenőrzés kialakításáról, megfelelő működtetéséről és függetlenségének biztosításáról a költségvetési szerv vezetője köteles gondoskodni.</w:t>
      </w:r>
    </w:p>
    <w:p>
      <w:pPr>
        <w:pStyle w:val="Normal"/>
        <w:numPr>
          <w:ilvl w:val="1"/>
          <w:numId w:val="11"/>
        </w:numPr>
        <w:tabs>
          <w:tab w:val="clear" w:pos="851"/>
        </w:tabs>
        <w:spacing w:lineRule="auto" w:line="360"/>
        <w:ind w:left="792" w:hanging="650"/>
        <w:rPr/>
      </w:pPr>
      <w:r>
        <w:rPr>
          <w:sz w:val="24"/>
          <w:szCs w:val="24"/>
        </w:rPr>
        <w:t>Az intézménycsoporto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elüli belső kontrollrendszer, pénzügyi irányítási és ellenőrzési részének létrehozásáért és működtetéséért 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 xml:space="preserve">vezetője a felelős a „370/2011. (XII. 31.) Korm. rendelet a költségvetési szervek belső kontrollrendszeréről és belső ellenőrzéséről” figyelembevételével. </w:t>
      </w:r>
    </w:p>
    <w:p>
      <w:pPr>
        <w:pStyle w:val="Normal"/>
        <w:numPr>
          <w:ilvl w:val="1"/>
          <w:numId w:val="11"/>
        </w:numPr>
        <w:tabs>
          <w:tab w:val="clear" w:pos="851"/>
        </w:tabs>
        <w:spacing w:lineRule="auto" w:line="360"/>
        <w:ind w:left="851" w:hanging="72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GAMESZ </w:t>
      </w:r>
      <w:r>
        <w:rPr>
          <w:sz w:val="24"/>
          <w:szCs w:val="24"/>
        </w:rPr>
        <w:t>köteles az intézménycsoportra vonatkozóan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Az együttműködés során alkalmazott szabályzatok</w:t>
      </w:r>
    </w:p>
    <w:p>
      <w:pPr>
        <w:pStyle w:val="Normal"/>
        <w:numPr>
          <w:ilvl w:val="1"/>
          <w:numId w:val="11"/>
        </w:numPr>
        <w:spacing w:lineRule="auto" w:line="360"/>
        <w:ind w:left="851" w:hanging="720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és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együttműködése ezen megállapodás és a különböző szabályzatokban meghatározottak alapján történik. A szabályzatok között vannak, amelyeket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önállóan készít el és alkalmaz és vannak olyanok, amelyeket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készít el és hatályát kiterjeszti az intézményekre is. </w:t>
      </w:r>
    </w:p>
    <w:p>
      <w:pPr>
        <w:pStyle w:val="Normal"/>
        <w:tabs>
          <w:tab w:val="left" w:pos="851" w:leader="none"/>
          <w:tab w:val="left" w:pos="2552" w:leader="none"/>
        </w:tabs>
        <w:spacing w:lineRule="auto" w:line="360" w:before="0" w:after="12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Az intézménycsoportnál alkalmazandó szabályzatok felsorolását az I. sz. melléklet tartalmazza. Az intézménycsoport szabályzatainak elkészítése és folyamatos aktualizálása a </w:t>
      </w:r>
      <w:r>
        <w:rPr>
          <w:b/>
          <w:sz w:val="24"/>
          <w:szCs w:val="24"/>
        </w:rPr>
        <w:t>GAMESZ</w:t>
      </w:r>
      <w:r>
        <w:rPr>
          <w:sz w:val="24"/>
          <w:szCs w:val="24"/>
        </w:rPr>
        <w:t xml:space="preserve"> gazdasági vezetőjének feladata. A szabályzatok elkészítése, aktualizálása után az </w:t>
      </w:r>
      <w:r>
        <w:rPr>
          <w:b/>
          <w:sz w:val="24"/>
          <w:szCs w:val="24"/>
        </w:rPr>
        <w:t>intézmény</w:t>
      </w:r>
      <w:r>
        <w:rPr>
          <w:sz w:val="24"/>
          <w:szCs w:val="24"/>
        </w:rPr>
        <w:t xml:space="preserve"> vezetője és érintett dolgozói aláírásukkal igazolják, hogy a szabályzatokban foglaltakat megismerték és az abban foglaltakat a munkavégzésük során kötelesek betartani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left" w:pos="851" w:leader="none"/>
        </w:tabs>
        <w:spacing w:lineRule="auto" w:line="360"/>
        <w:ind w:left="851" w:hanging="720"/>
        <w:rPr>
          <w:sz w:val="24"/>
          <w:szCs w:val="24"/>
        </w:rPr>
      </w:pPr>
      <w:r>
        <w:rPr>
          <w:b/>
          <w:sz w:val="24"/>
          <w:szCs w:val="24"/>
        </w:rPr>
        <w:t>Hatálybalépés</w:t>
      </w:r>
    </w:p>
    <w:p>
      <w:pPr>
        <w:pStyle w:val="Normal"/>
        <w:spacing w:lineRule="auto" w:line="360"/>
        <w:ind w:left="851" w:hanging="11"/>
        <w:rPr/>
      </w:pPr>
      <w:r>
        <w:rPr>
          <w:sz w:val="24"/>
          <w:szCs w:val="24"/>
        </w:rPr>
        <w:t>A Munkamegosztási Megállapodást Hévíz Város Önkormányzat Képviselő-testülete a …../</w:t>
      </w:r>
      <w:r>
        <w:rPr>
          <w:sz w:val="24"/>
          <w:szCs w:val="24"/>
          <w:highlight w:val="yellow"/>
        </w:rPr>
        <w:t>2020. (</w:t>
      </w:r>
      <w:r>
        <w:rPr>
          <w:sz w:val="24"/>
          <w:szCs w:val="24"/>
        </w:rPr>
        <w:t>.) számú határozatával jóváhagyta.</w:t>
      </w:r>
    </w:p>
    <w:p>
      <w:pPr>
        <w:pStyle w:val="Normal"/>
        <w:spacing w:lineRule="auto" w:line="360"/>
        <w:ind w:left="851" w:hanging="11"/>
        <w:rPr/>
      </w:pPr>
      <w:r>
        <w:rPr>
          <w:sz w:val="24"/>
          <w:szCs w:val="24"/>
        </w:rPr>
        <w:t xml:space="preserve">Jelen megállapodás </w:t>
      </w:r>
      <w:r>
        <w:rPr>
          <w:sz w:val="24"/>
          <w:szCs w:val="24"/>
          <w:highlight w:val="yellow"/>
        </w:rPr>
        <w:t>2021. 01.01. napjával</w:t>
      </w:r>
      <w:r>
        <w:rPr>
          <w:sz w:val="24"/>
          <w:szCs w:val="24"/>
        </w:rPr>
        <w:t xml:space="preserve"> lép hatályba, egyidejűleg a 48/2015.(II.26.) számú határozat hatályát veszti.</w:t>
      </w:r>
    </w:p>
    <w:p>
      <w:pPr>
        <w:pStyle w:val="Normal"/>
        <w:spacing w:lineRule="auto" w:line="360"/>
        <w:ind w:left="851" w:hanging="1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megállapodásban foglaltakat mindkét intézményvezető köteles a mindenkori hatályos jogszabályok szem előtt tartásával maradéktalanul betartani.</w:t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Hévíz, 2020</w:t>
      </w:r>
      <w:r>
        <w:rPr>
          <w:sz w:val="24"/>
          <w:szCs w:val="24"/>
          <w:highlight w:val="yellow"/>
        </w:rPr>
        <w:t>.   ……………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>Teréz Anya Szociális Integrált Intézmény részéről: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  <w:strike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Varga András</w:t>
      </w:r>
    </w:p>
    <w:p>
      <w:pPr>
        <w:pStyle w:val="Normal"/>
        <w:ind w:left="440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          intézményvezető</w:t>
      </w:r>
    </w:p>
    <w:p>
      <w:pPr>
        <w:pStyle w:val="Normal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>Gazdasági Műszaki Ellátó Szervezete részéről</w:t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110" w:firstLine="69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czkó Mária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7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004" w:hanging="72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GAMESZ igazgató</w:t>
      </w:r>
    </w:p>
    <w:p>
      <w:pPr>
        <w:pStyle w:val="Normal"/>
        <w:numPr>
          <w:ilvl w:val="0"/>
          <w:numId w:val="15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. melléklet</w:t>
      </w:r>
    </w:p>
    <w:p>
      <w:pPr>
        <w:pStyle w:val="Normal"/>
        <w:numPr>
          <w:ilvl w:val="0"/>
          <w:numId w:val="0"/>
        </w:numPr>
        <w:spacing w:lineRule="auto" w:line="360"/>
        <w:ind w:left="7528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intézménycsoport</w:t>
      </w:r>
      <w:r>
        <w:rPr>
          <w:sz w:val="24"/>
          <w:szCs w:val="24"/>
        </w:rPr>
        <w:t xml:space="preserve"> közös gazdasági szabályzatai:</w:t>
      </w:r>
    </w:p>
    <w:p>
      <w:pPr>
        <w:pStyle w:val="Normal"/>
        <w:spacing w:lineRule="auto" w:line="360"/>
        <w:ind w:left="1004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720"/>
        <w:jc w:val="left"/>
        <w:rPr>
          <w:b/>
          <w:b/>
          <w:sz w:val="24"/>
        </w:rPr>
      </w:pPr>
      <w:r>
        <w:rPr>
          <w:b/>
          <w:sz w:val="24"/>
        </w:rPr>
        <w:t>01 Belső kontroll kézikönyv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2 Belső </w:t>
      </w:r>
      <w:r>
        <w:rPr>
          <w:b/>
          <w:sz w:val="24"/>
          <w:szCs w:val="24"/>
        </w:rPr>
        <w:t>szabályzatok kezelési eljárása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3 </w:t>
      </w:r>
      <w:r>
        <w:rPr>
          <w:b/>
          <w:sz w:val="24"/>
          <w:szCs w:val="24"/>
        </w:rPr>
        <w:t>Ellenőrzési nyomvonal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4 </w:t>
      </w:r>
      <w:r>
        <w:rPr>
          <w:b/>
          <w:sz w:val="24"/>
          <w:szCs w:val="24"/>
        </w:rPr>
        <w:t>Integritást sértő események kezelése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5 </w:t>
      </w:r>
      <w:r>
        <w:rPr>
          <w:b/>
          <w:sz w:val="24"/>
          <w:szCs w:val="24"/>
        </w:rPr>
        <w:t>Integrált kockázatkezelés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6 </w:t>
      </w:r>
      <w:r>
        <w:rPr>
          <w:b/>
          <w:szCs w:val="24"/>
        </w:rPr>
        <w:t>Kontrolltevékenységek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7 </w:t>
      </w:r>
      <w:r>
        <w:rPr>
          <w:b/>
          <w:sz w:val="24"/>
          <w:szCs w:val="24"/>
        </w:rPr>
        <w:t>Kommunikációs-információs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8 </w:t>
      </w:r>
      <w:r>
        <w:rPr>
          <w:b/>
          <w:sz w:val="24"/>
          <w:szCs w:val="24"/>
        </w:rPr>
        <w:t xml:space="preserve">Operatív monitoring 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09 </w:t>
      </w:r>
      <w:r>
        <w:rPr>
          <w:b/>
          <w:sz w:val="24"/>
          <w:szCs w:val="24"/>
        </w:rPr>
        <w:t>Számviteli politika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0 </w:t>
      </w:r>
      <w:r>
        <w:rPr>
          <w:b/>
          <w:sz w:val="24"/>
          <w:szCs w:val="24"/>
        </w:rPr>
        <w:t>Leltározá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1 </w:t>
      </w:r>
      <w:r>
        <w:rPr>
          <w:b/>
          <w:sz w:val="24"/>
          <w:szCs w:val="24"/>
        </w:rPr>
        <w:t>Értékel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2 </w:t>
      </w:r>
      <w:r>
        <w:rPr>
          <w:b/>
          <w:sz w:val="24"/>
          <w:szCs w:val="24"/>
        </w:rPr>
        <w:t>Önköltség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3 </w:t>
      </w:r>
      <w:r>
        <w:rPr>
          <w:b/>
          <w:sz w:val="24"/>
          <w:szCs w:val="24"/>
        </w:rPr>
        <w:t>Pénzkezel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4 </w:t>
      </w:r>
      <w:r>
        <w:rPr>
          <w:b/>
          <w:sz w:val="24"/>
          <w:szCs w:val="24"/>
        </w:rPr>
        <w:t>Számlarend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5 </w:t>
      </w:r>
      <w:r>
        <w:rPr>
          <w:b/>
          <w:sz w:val="24"/>
          <w:szCs w:val="24"/>
        </w:rPr>
        <w:t>Számlatükör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6 </w:t>
      </w:r>
      <w:r>
        <w:rPr>
          <w:b/>
          <w:sz w:val="24"/>
          <w:szCs w:val="24"/>
        </w:rPr>
        <w:t>Bizonylati rend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7 </w:t>
      </w:r>
      <w:r>
        <w:rPr>
          <w:b/>
          <w:sz w:val="24"/>
          <w:szCs w:val="24"/>
        </w:rPr>
        <w:t>Selejtez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8 </w:t>
      </w:r>
      <w:r>
        <w:rPr>
          <w:b/>
          <w:sz w:val="24"/>
          <w:szCs w:val="24"/>
        </w:rPr>
        <w:t>Gazdálkodá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19 </w:t>
      </w:r>
      <w:r>
        <w:rPr>
          <w:b/>
          <w:sz w:val="24"/>
          <w:szCs w:val="24"/>
        </w:rPr>
        <w:t>Beszerz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20 </w:t>
      </w:r>
      <w:r>
        <w:rPr>
          <w:b/>
          <w:sz w:val="24"/>
          <w:szCs w:val="24"/>
        </w:rPr>
        <w:t>Kiküldetési szabályzat</w:t>
      </w:r>
    </w:p>
    <w:p>
      <w:pPr>
        <w:pStyle w:val="Normal"/>
        <w:ind w:left="1004" w:hanging="720"/>
        <w:jc w:val="left"/>
        <w:rPr/>
      </w:pPr>
      <w:r>
        <w:rPr>
          <w:b/>
          <w:sz w:val="24"/>
        </w:rPr>
        <w:t xml:space="preserve">21 </w:t>
      </w:r>
      <w:r>
        <w:rPr>
          <w:b/>
          <w:sz w:val="24"/>
          <w:szCs w:val="24"/>
        </w:rPr>
        <w:t>Anyaggazdálkodási szabályzat</w:t>
      </w:r>
    </w:p>
    <w:p>
      <w:pPr>
        <w:pStyle w:val="Normal"/>
        <w:jc w:val="left"/>
        <w:rPr/>
      </w:pPr>
      <w:r>
        <w:rPr>
          <w:b/>
          <w:sz w:val="24"/>
        </w:rPr>
        <w:t xml:space="preserve">22 </w:t>
      </w:r>
      <w:r>
        <w:rPr>
          <w:b/>
          <w:sz w:val="24"/>
          <w:szCs w:val="24"/>
        </w:rPr>
        <w:t>Reprezentációs szabályzata</w:t>
      </w:r>
    </w:p>
    <w:p>
      <w:pPr>
        <w:pStyle w:val="Normal"/>
        <w:jc w:val="left"/>
        <w:rPr/>
      </w:pPr>
      <w:r>
        <w:rPr>
          <w:b/>
          <w:sz w:val="24"/>
        </w:rPr>
        <w:t xml:space="preserve">23 </w:t>
      </w:r>
      <w:r>
        <w:rPr>
          <w:b/>
          <w:sz w:val="24"/>
          <w:szCs w:val="24"/>
        </w:rPr>
        <w:t>Gépjármű szabályzat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 Telefon szabályzat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 Közérdekű adatok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 Adatvédelmi szabályzat</w:t>
      </w:r>
    </w:p>
    <w:p>
      <w:pPr>
        <w:pStyle w:val="Normal"/>
        <w:ind w:left="1004" w:hanging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 Közbeszerzési szabályzat</w:t>
      </w:r>
    </w:p>
    <w:p>
      <w:pPr>
        <w:pStyle w:val="Normal"/>
        <w:tabs>
          <w:tab w:val="clear" w:pos="851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7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1.55pt;mso-wrap-distance-left:0pt;mso-wrap-distance-right:0pt;mso-wrap-distance-top:0pt;mso-wrap-distance-bottom:0pt;margin-top:0.05pt;mso-position-vertical-relative:text;margin-left:4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646" w:hanging="504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58"/>
        </w:tabs>
        <w:ind w:left="858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2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7528" w:hanging="720"/>
      </w:pPr>
      <w:rPr/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7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276" w:leader="none"/>
        <w:tab w:val="left" w:pos="1701" w:leader="none"/>
      </w:tabs>
      <w:ind w:left="0"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center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" w:hanging="0"/>
      <w:jc w:val="center"/>
      <w:outlineLvl w:val="5"/>
    </w:pPr>
    <w:rPr>
      <w:b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hanging="0"/>
    </w:pPr>
    <w:rPr/>
  </w:style>
  <w:style w:type="paragraph" w:styleId="Felsorols">
    <w:name w:val="Felsorolás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Felsorols2">
    <w:name w:val="Felsorolás 2"/>
    <w:basedOn w:val="Normal"/>
    <w:qFormat/>
    <w:pPr>
      <w:numPr>
        <w:ilvl w:val="0"/>
        <w:numId w:val="17"/>
      </w:numPr>
      <w:ind w:left="566" w:hanging="283"/>
    </w:pPr>
    <w:rPr/>
  </w:style>
  <w:style w:type="paragraph" w:styleId="Dvzls">
    <w:name w:val="Üdvözlés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1276" w:hanging="425"/>
    </w:pPr>
    <w:rPr/>
  </w:style>
  <w:style w:type="paragraph" w:styleId="BodyTextIndent3">
    <w:name w:val="Body Text Indent 3"/>
    <w:basedOn w:val="Normal"/>
    <w:qFormat/>
    <w:pPr>
      <w:ind w:left="284" w:hanging="284"/>
    </w:pPr>
    <w:rPr>
      <w:b/>
    </w:rPr>
  </w:style>
  <w:style w:type="paragraph" w:styleId="WWBodyText2">
    <w:name w:val="WW-Body Text 2"/>
    <w:basedOn w:val="Normal"/>
    <w:qFormat/>
    <w:pPr/>
    <w:rPr>
      <w:b/>
    </w:rPr>
  </w:style>
  <w:style w:type="paragraph" w:styleId="WWBodyText21">
    <w:name w:val="WW-Body Text 21"/>
    <w:basedOn w:val="Normal"/>
    <w:qFormat/>
    <w:pPr>
      <w:ind w:left="567" w:hanging="283"/>
    </w:pPr>
    <w:rPr>
      <w:b/>
    </w:rPr>
  </w:style>
  <w:style w:type="paragraph" w:styleId="WWBodyTextIndent2">
    <w:name w:val="WW-Body Text Indent 2"/>
    <w:basedOn w:val="Normal"/>
    <w:qFormat/>
    <w:pPr>
      <w:ind w:left="1134" w:hanging="283"/>
    </w:pPr>
    <w:rPr/>
  </w:style>
  <w:style w:type="paragraph" w:styleId="WWBodyText22">
    <w:name w:val="WW-Body Text 22"/>
    <w:basedOn w:val="Normal"/>
    <w:qFormat/>
    <w:pPr>
      <w:ind w:left="0" w:hanging="0"/>
      <w:jc w:val="left"/>
    </w:pPr>
    <w:rPr>
      <w:sz w:val="20"/>
    </w:rPr>
  </w:style>
  <w:style w:type="paragraph" w:styleId="WWBodyText23">
    <w:name w:val="WW-Body Text 23"/>
    <w:basedOn w:val="Normal"/>
    <w:qFormat/>
    <w:pPr/>
    <w:rPr>
      <w:i/>
    </w:rPr>
  </w:style>
  <w:style w:type="paragraph" w:styleId="WWBodyText24">
    <w:name w:val="WW-Body Text 24"/>
    <w:basedOn w:val="Normal"/>
    <w:qFormat/>
    <w:pPr/>
    <w:rPr>
      <w:sz w:val="24"/>
    </w:rPr>
  </w:style>
  <w:style w:type="paragraph" w:styleId="WWBodyText25">
    <w:name w:val="WW-Body Text 25"/>
    <w:basedOn w:val="Normal"/>
    <w:qFormat/>
    <w:pPr>
      <w:ind w:left="0" w:hanging="0"/>
    </w:pPr>
    <w:rPr>
      <w:sz w:val="24"/>
    </w:rPr>
  </w:style>
  <w:style w:type="paragraph" w:styleId="WWBodyTextIndent21">
    <w:name w:val="WW-Body Text Indent 21"/>
    <w:basedOn w:val="Normal"/>
    <w:qFormat/>
    <w:pPr/>
    <w:rPr>
      <w:i/>
      <w:sz w:val="24"/>
    </w:rPr>
  </w:style>
  <w:style w:type="paragraph" w:styleId="WWBodyTextIndent3">
    <w:name w:val="WW-Body Text Indent 3"/>
    <w:basedOn w:val="Normal"/>
    <w:qFormat/>
    <w:pPr>
      <w:ind w:left="284" w:hanging="284"/>
    </w:pPr>
    <w:rPr>
      <w:b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ind w:left="0" w:firstLine="180"/>
      <w:textAlignment w:val="auto"/>
    </w:pPr>
    <w:rPr>
      <w:sz w:val="24"/>
      <w:szCs w:val="24"/>
    </w:rPr>
  </w:style>
  <w:style w:type="paragraph" w:styleId="Stlus1">
    <w:name w:val="Stílus1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color w:val="FF0000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6:00Z</dcterms:created>
  <dc:creator>Dallos Csaba</dc:creator>
  <dc:description/>
  <cp:keywords/>
  <dc:language>en-US</dc:language>
  <cp:lastModifiedBy>Szintén László</cp:lastModifiedBy>
  <cp:lastPrinted>2007-10-04T14:56:00Z</cp:lastPrinted>
  <dcterms:modified xsi:type="dcterms:W3CDTF">2020-12-07T09:46:00Z</dcterms:modified>
  <cp:revision>7</cp:revision>
  <dc:subject/>
  <dc:title>Együttműködési megállapodás</dc:title>
</cp:coreProperties>
</file>