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YILT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>Teréz Anya Szociális Integrált Intézmény és a Gróf I. Festetics György Művelődési Központ, Városi Könyvtár és Muzeális Gyűjtemény és Hévíz Város Önkormányzat Gazdasági, Műszaki Ellátó Szervezete között létrejött munkamegosztási megállapodások felülvizsgálat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államháztartásról szóló 2011. évi CXCV törvény (Áht.) 10. § (4) bekezdése írja elő, hogy a költségvetési szervnek gazdasági szervezettel kell rendelkezni. A költségvetési szerv szervezetére és működésére vonatkozó szabályokra az Áht. végrehajtására kiadott 368/2011 (XII.31.) Korm. rendelet (Ávr.) 10. § (1) bekezdése, amennyiben a költségvetési szerv nem rendelkezik gazdasági szervezettel, a fenntartónak kell kijelölni azt a költségvetési szervet, mely ellátja a gazdasági szervezettel nem rendelkező költségvetési szerv gazdálkodásá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48/2015. (II.26.) határozattal elfogadott 2015. 04.01-től hatályos és a Gróf I. Festetics György Művelődési Központ, Városi Könyvtár és Muzeális Gyűjtemény (továbbiakban Művelődési Központ) 271/2012. (X. 30.) határozattal elfogadott és 163/2013.(VI.25) határozattal módosított 2013.07.01-tól hatályos megállapodások keretében a gazdálkodási feladatait Hévíz Város Önkormányzat Gazdasági, Műszaki Ellátó Szervezete (továbbiakban GAMESZ) látja 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lyba lépések óta eltelt időszaban számos változás történt, javasoljuk, a fent hivatkozott megállapodások hatályon kívül helyezését 2020.december 31-el, és 2021. január 1.-től a melléklet szerinti új megállapodások hatályba lépésé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mellékletét képezik a munkamegosztási megállapodások, mely a gazdálkodás működésének rendjét, feladatmegosztását, valamint a felelősségvállalás rendjét – is rögzíti.</w:t>
      </w:r>
    </w:p>
    <w:p>
      <w:pPr>
        <w:pStyle w:val="Norml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megállapodások elkészítésénél figyelembe lett véve: </w:t>
      </w:r>
    </w:p>
    <w:p>
      <w:pPr>
        <w:pStyle w:val="Norml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zdasági szervezettel rendelkező</w:t>
      </w:r>
      <w:r>
        <w:rPr>
          <w:rFonts w:cs="Arial" w:ascii="Arial" w:hAnsi="Arial"/>
          <w:sz w:val="22"/>
          <w:szCs w:val="22"/>
        </w:rPr>
        <w:t xml:space="preserve"> költségvetési szerv az alapfeladatai ellátását szolgáló személyi juttatásokkal és az azokhoz kapcsolódó járulékok és egyéb közterhek előirányzataival minden esetben</w:t>
      </w:r>
      <w:r>
        <w:rPr>
          <w:rFonts w:cs="Arial" w:ascii="Arial" w:hAnsi="Arial"/>
          <w:color w:val="000000"/>
          <w:sz w:val="22"/>
          <w:szCs w:val="22"/>
        </w:rPr>
        <w:t xml:space="preserve"> rendelkezik. 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 a költségvetési szerv és a hozzá rendelt költségvetési szerv működtetéséért, a költségvetés tervezéséért, az előirányzatok módosításának, átcsoportosításának és felhasználásának (a továbbiakban együtt: gazdálkodás) végrehajtásáért, a finanszírozási, adatszolgáltatási, beszámolási és a vagyon használatával, védelmével összefüggő feladatok teljesítéséért, a pénzügyi, számviteli rend betartásáért felelős szervezeti egység. A gazdasági szervezet feladatait indokolt esetben több szervezeti egység is elláthatja, azonban az egyes szervezeti egységek által ellátott tevékenységek között párhuzamosság nem lehet. Ilyen esetben a szervezeti egységek összességét kell gazdasági szervezetnek tekinteni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változások részletezve: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január 1-től módosult az államháztartás számviteléről szóló jogszabály, amely alapján a megállapodások számos pontja módosult. Egységesen módosult az Ávr. változása miatt a kötelezettség-vállalások 100.000 Ft-os limitje, 200.000 Ft-ra nőtt. A számviteli változások maguk után vontak informatikai program módosításokat, így az Organ-P helyett ASP lett a kötelező gazdálkodási szoftver, a KIR helyett pedig a KIRA bevezetés történt meg a bérgazdálkodás területén. A korábban hatályos szakfeladatos ágazati rendszer helyett pedig a kormányzati funkciós részletezés került bevezetésre, amely rövid neve COFOG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két megállapodás esetében elírás történt az „államháztartásról szóló 2011. évi CXCXV törvény” számozásában, ez javításra került „államháztartásról szóló 2011. évi CXCV törvény”-re. 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Fontos változás még a megállapodások 8. pontjában, hiszen a pénzügyi ellenőrzésre vonatkozó szabályokat a </w:t>
      </w:r>
      <w:r>
        <w:rPr/>
        <w:t xml:space="preserve">„370/2011. (XII. 31.) Korm. rendelet a költségvetési szervek belső kontrollrendszeréről és belső ellenőrzéséről” figyelembe vételével történik, így a korábbi FEUVE rendszer felülvizsgálatra került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két intézménynél megtörtént a bankszámlaszámok és címadatok felülvizsgálata, amely mindkét intézmény esetében módosult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intézmény esetében a fizetési számla és OEP Finanszírozási alszámla mellett az alábbi számlák létesültek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49039 – 16901632 – 10010000 Belépési hozzájárulás alszámla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49039 – 16901632 – 10020009 Közfoglalkoztatási alszámla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49039 – 16901632 – 10030008 Kártya alszámla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velődési Központ esetében a változott a székhely cím, a 8380 Hévíz, Deák tér 1. helyett Rákóczi u. 17-19. lett az új cím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zetési számla mellett pedig kettő alszámlát nyitott az intézmény: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49039-15560579-10010000  Bankkártyás jegybevétel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49039-15560579-10020009  Bankkártyás automata bevétel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űvelődési Központ esetében módosult a házipénztárban tartható készpénz keretösszege is, egységesen 500.000 Ft-ra változott így minden intézmény esetében, amely összeg megegyezik a MABISZ- Magyar Biztosítók Szövetsége ajánlásával. A korábbi összeg 600.000 Ft volt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 leírtak figyelembevételével került kidolgozásra a munkamegosztási megállapodás-tervezet, melyet az előterjesztés mellékletei tartalmaz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 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az előterjesztésben kifejtett indokok alapján szükséges és arányos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/>
        <w:ind w:left="1240" w:right="585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bookmarkStart w:id="0" w:name="_Hlk54172900"/>
      <w:r>
        <w:rPr>
          <w:rFonts w:cs="Arial" w:ascii="Arial" w:hAnsi="Arial"/>
        </w:rPr>
        <w:t>Hévíz Város Önkormányzat Gazdasági, Műszaki Ellátó Szervezete</w:t>
      </w:r>
      <w:bookmarkEnd w:id="0"/>
      <w:r>
        <w:rPr>
          <w:rFonts w:cs="Arial" w:ascii="Arial" w:hAnsi="Arial"/>
        </w:rPr>
        <w:t xml:space="preserve"> és a Teréz Anya Szociális Integrált Intézmény között létrejött - </w:t>
      </w:r>
      <w:r>
        <w:rPr>
          <w:sz w:val="24"/>
          <w:szCs w:val="24"/>
        </w:rPr>
        <w:t xml:space="preserve">48/2015. (II.26.) </w:t>
      </w:r>
      <w:r>
        <w:rPr>
          <w:rFonts w:cs="Arial" w:ascii="Arial" w:hAnsi="Arial"/>
        </w:rPr>
        <w:t>számú határozattal jóváhagyott - munkamegosztási megállapodást 2020. december 31-el hatályon kívül helyezi.</w:t>
      </w:r>
    </w:p>
    <w:p>
      <w:pPr>
        <w:pStyle w:val="Normal"/>
        <w:numPr>
          <w:ilvl w:val="0"/>
          <w:numId w:val="3"/>
        </w:numPr>
        <w:spacing w:lineRule="auto" w:line="24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e szerint jóváhagyja a Hévíz Város Önkormányzat Gazdasági, Műszaki Ellátó Szervezete (a továbbiakban: GAMESZ) és a Teréz Anya Szociális Integrált Intézmény között kötendő 2021. január 1-től hatályos munkamegosztási megállapodást.</w:t>
      </w:r>
    </w:p>
    <w:p>
      <w:pPr>
        <w:pStyle w:val="Normal"/>
        <w:numPr>
          <w:ilvl w:val="0"/>
          <w:numId w:val="3"/>
        </w:numPr>
        <w:spacing w:lineRule="auto" w:line="240"/>
        <w:ind w:left="1240" w:right="585" w:hanging="360"/>
        <w:jc w:val="both"/>
        <w:rPr/>
      </w:pPr>
      <w:r>
        <w:rPr>
          <w:rFonts w:cs="Arial" w:ascii="Arial" w:hAnsi="Arial"/>
        </w:rPr>
        <w:t xml:space="preserve">A Képviselő-testület felkéri polgármestert, hogy a munkamegosztási megállapodás elfogadásáról, a GAMESZ-t és a Teréz Anya Szociális Integrált Intézmény vezetőjét értesítse. </w:t>
      </w:r>
    </w:p>
    <w:p>
      <w:pPr>
        <w:pStyle w:val="Normal"/>
        <w:numPr>
          <w:ilvl w:val="0"/>
          <w:numId w:val="3"/>
        </w:numPr>
        <w:spacing w:lineRule="auto" w:line="24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GAMESZ igazgatóját és a Teréz Anya Szociális Integrált Intézmény vezetőjét a megállapodás aláírására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czkó Mária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bayné Jónyer Szilvia gazdasági vezető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0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Gazdasági, Műszaki Ellátó Szervezete (továbbiakban: GAMESZ) és a Gróf I. Festetics György Művelődési Központ, Városi Könyvtár és Muzeális Gyűjtemény (továbbiakban Művelődési Központ) között létrejött - 271/2012. (X. 30.) határozattal elfogadott és 163/2013.(VI.25) határozat módosítással jóváhagyott - munkamegosztási megállapodást 2020. december 31-el hatályon kívül helyezi.</w:t>
      </w:r>
    </w:p>
    <w:p>
      <w:pPr>
        <w:pStyle w:val="Normal"/>
        <w:numPr>
          <w:ilvl w:val="0"/>
          <w:numId w:val="2"/>
        </w:numPr>
        <w:spacing w:lineRule="auto" w:line="240"/>
        <w:ind w:left="1240" w:right="585" w:hanging="360"/>
        <w:jc w:val="both"/>
        <w:rPr/>
      </w:pPr>
      <w:r>
        <w:rPr>
          <w:rFonts w:cs="Arial" w:ascii="Arial" w:hAnsi="Arial"/>
        </w:rPr>
        <w:t>A Képviselő-testület az előterjesztés melléklete szerint jóváhagyja a Hévíz Város Önkormányzat Gazdasági, Műszaki Ellátó Szervezete (a továbbiakban: GAMESZ) és a Gróf I. Festetics György Művelődési Központ, Városi Könyvtár és Muzeális Gyűjtemény (továbbiakban Művelődési Központ) között kötendő 2021. január 1-től hatályos munkamegosztási megállapodást.</w:t>
      </w:r>
    </w:p>
    <w:p>
      <w:pPr>
        <w:pStyle w:val="Normal"/>
        <w:spacing w:lineRule="auto" w:line="240"/>
        <w:ind w:left="124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ind w:left="1240" w:right="585" w:hanging="360"/>
        <w:jc w:val="both"/>
        <w:rPr/>
      </w:pPr>
      <w:r>
        <w:rPr>
          <w:rFonts w:cs="Arial" w:ascii="Arial" w:hAnsi="Arial"/>
        </w:rPr>
        <w:t xml:space="preserve">A Képviselő-testület felkéri polgármestert, hogy a munkamegosztási megállapodás elfogadásáról, a GAMESZ-t és a Művelődési Központ vezetőjét értesítse. </w:t>
      </w:r>
    </w:p>
    <w:p>
      <w:pPr>
        <w:pStyle w:val="Normal"/>
        <w:numPr>
          <w:ilvl w:val="0"/>
          <w:numId w:val="2"/>
        </w:numPr>
        <w:spacing w:lineRule="auto" w:line="24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GAMESZ igazgatóját és a Művelődési Központ vezetőjét a megállapodás aláírására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</w:rPr>
        <w:tab/>
        <w:tab/>
        <w:t>Hermann Katalin mb.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czkó Mária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bayné Jónyer Szilvia gazdasági vezető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0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 veze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arga Andr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intézményvezető Teréz An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igazgató Művelődési Közpo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2-86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2-86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3:00Z</dcterms:created>
  <dc:creator>T-Cont Kft</dc:creator>
  <dc:description/>
  <cp:keywords/>
  <dc:language>en-US</dc:language>
  <cp:lastModifiedBy>Lajkó Erzsébet Márta</cp:lastModifiedBy>
  <cp:lastPrinted>2020-12-09T12:36:00Z</cp:lastPrinted>
  <dcterms:modified xsi:type="dcterms:W3CDTF">2020-12-09T11:36:00Z</dcterms:modified>
  <cp:revision>10</cp:revision>
  <dc:subject/>
  <dc:title/>
</cp:coreProperties>
</file>