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376-4/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eastAsia="Times New Roman" w:cs="Arial" w:ascii="Arial" w:hAnsi="Arial"/>
          <w:sz w:val="24"/>
          <w:szCs w:val="24"/>
          <w:lang w:eastAsia="hu-HU"/>
        </w:rPr>
        <w:t>Közbeszerzési ajánlattételi felhívás kibocsátása a „Hévíz város és környezetének közösségi közlekedésfejlesztése” című projekt kivitelezésére</w:t>
      </w:r>
      <w:r>
        <w:rPr>
          <w:rFonts w:eastAsia="Times New Roman" w:cs="Arial" w:ascii="Arial" w:hAnsi="Arial"/>
          <w:color w:val="1F497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1F497D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1F497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Csongrádiné Olasz Sára referens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lnár Andrea pályázati munkacsoport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, mint a projekt Konzorciumvezetője közbeszerzési eljárás keretében a kiviteli tervek elkészítése tárgyában szerződést kötött a Pannonway Kft-vel. A vállalkozó határidőre elkészítette a terveket, mely alapján a Hévíz, 1627/7 hrsz-ú ingatlanon tervezett alpályaudvar és a hozzá tartozó bekötő utak kivitelezésére, és a Hévízi és Hévíz környéki autóbusz megállóhelyek korszerűsítése közbeszerzési eljárás lefolytatható az NYDOP-3.2.1/B-12-2013-0007 azonosító számú projekt kereté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t két részfeladatra együttesen célszerű lefolytat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részfeladat </w:t>
      </w:r>
      <w:r>
        <w:rPr>
          <w:rFonts w:cs="Arial" w:ascii="Arial" w:hAnsi="Arial"/>
          <w:bCs/>
        </w:rPr>
        <w:t>Hévíz, helyi járati központ kivitele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részfeladat Hévízi és Hévíz környéki autóbusz megállóhelyek korszerűsítés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t részfeladat a Kbt. 18 § előírásait alkalmazva két építési beruházás, azaz nem egybeszámítandók. Ugyan egy támogatási szerződés keretében és a kistérségi tömegközlekedési infrastruktúra részeként megvalósuló, de az itt vizsgálandó </w:t>
      </w:r>
      <w:r>
        <w:rPr>
          <w:rFonts w:cs="Arial" w:ascii="Arial" w:hAnsi="Arial"/>
          <w:shd w:fill="FFFFFF" w:val="clear"/>
        </w:rPr>
        <w:t xml:space="preserve">gazdasági és műszaki funkció egységét tekintve nem egybetartozó beruházások. A két projektelem önállóan és egymástól függetlenül is működőképes, funkcióját betölti. Jelentős részben tartalmilag sem hasonlóak. Eltérő engedélyezési eljárások, külön engedélyek alapján, egymástól távoli ingatlanokon létesülnek, azaz a pályázati projekten kívül más összefüggés nem merül fel. 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  <w:tab w:val="left" w:pos="8280" w:leader="none"/>
        </w:tabs>
        <w:spacing w:before="0" w:after="12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utóbusz-megállóhelyek korszerűsítése tárgyban lefolytatott meghívásos közbeszerzési eljárást 2013. november 25-i ülésen a 314/2013. (XI. 25.) határozatával eredménytelennek nyilvánította a Képviselő-testület. Tekintettel arra, hogy nem érkezett a rendelkezésre álló fedezetnek megfelelő ajánlat. </w:t>
      </w:r>
    </w:p>
    <w:p>
      <w:pPr>
        <w:pStyle w:val="Normal"/>
        <w:tabs>
          <w:tab w:val="clear" w:pos="708"/>
          <w:tab w:val="left" w:pos="567" w:leader="none"/>
          <w:tab w:val="left" w:pos="4140" w:leader="none"/>
          <w:tab w:val="left" w:pos="8280" w:leader="none"/>
        </w:tabs>
        <w:spacing w:before="0" w:after="120"/>
        <w:ind w:right="176" w:hanging="0"/>
        <w:jc w:val="both"/>
        <w:rPr/>
      </w:pPr>
      <w:r>
        <w:rPr>
          <w:rFonts w:cs="Arial" w:ascii="Arial" w:hAnsi="Arial"/>
        </w:rPr>
        <w:t xml:space="preserve">A helyi járatú központ költségbecslései hasonlóan (alul)árazottak.  Ezért a legkedvezőbb ár és a legoptimálisabb műszaki tartalom elérése lesz a fő prioritás. Ennek elérése érdekében a teljes projekt megvalósítás (építés kivitelezés) tárgyban egyetlen, nyílt, tárgyalásos eljárás meghirdetését látjuk indokoltnak. Ezért tárgyi eljárás a Kbt. III rész, Nemzeti Eljárásrend 121/b. § szakasza szerinti hirdetmény közzétételével induló, közbeszerzési eljárást javasolunk. 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ovábbi részekre bontás nem lenne ésszerű, tekintettel arra, hogy a tárgyi munkák (összefüggő út és közművek, közöttük az új épülettel) elaprózásából adódóan az alkalmazott technológiák és kapacitások hatékonyan nem lennének kihasználhatók illetve, a munkaterületen térben összehangolandó, egymásra épülő feladatok megvalósítása egy kivitelező által szervezhető meg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ételes kiviteli és forgalomszabályozási tervek a műszaki tartalmat a végletekig specifikálják. Kiegészítésekre, észrevételekre a törvény ad lehetőséget kiegészítő tájékoztatás keretében. Tárgyalást a kellően részletes és a támogatási szerződés szerint korlátozottan megváltoztatható műszaki tartalmakra és a jogszabályok által részletesen szabályozott szerződéses feltételekre tekintettel nem sok értelme lenne tartani. Ebben a környezetben egy árlejtés nem segítené, hanem inkább gátolná a minőséget garantáló jó kivitelező kiválasztását, az elérhető árelőny pedig nem állna arányban a teljesítésben mutatkozó különbséggel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/>
      </w:pPr>
      <w:r>
        <w:rPr>
          <w:rFonts w:cs="Arial" w:ascii="Arial" w:hAnsi="Arial"/>
        </w:rPr>
        <w:t>Az ajánlattevők kiválasztásának általános szempontja a tárgyi tapasztalat, felkészültség, vevői elégedettség. Minimalizálva a beszerzéssel kapcsolatos kockázatokat, elkerülendők a fizetésképtelen és veszélyeztetett szállítók, csődveszély, stb. Az ajánlattevők legyenek képesek az átlagnál lényegesen jobb minőségben teljesíteni, pénzügyi hátterük, szerződéses és fizetési fegyelmük, jó hírnevük legyen jó. Összegezve, a minőségi szempontokat kell előtérbe helyeznünk, az ár mellett. Ezért, tekintettel a nyílt eljárásra, a műszaki szakmai alkalmasság körében célszerű a projektben elvárt teljesítménynek megfelelő referencia és humán erőforrás feltételeket szabni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/>
      </w:pPr>
      <w:r>
        <w:rPr>
          <w:rFonts w:cs="Arial" w:ascii="Arial" w:hAnsi="Arial"/>
        </w:rPr>
        <w:t>A kellően részletesen meghatározott alkalmassági feltételnek megfelelő cégek várhatóan közel azonos minőséget produkálnak, így nem várható lényeges (kirívó) különbség közöttük. Továbbá szerződést biztosító mellékkötelezettségek szabályozott mértékétől, illetve a piacon szokásostól eltérő feltételek (jótállás, kötbér, biztosítékok) alkalmazását nem indokolja különleges körülmény, így az nem jelentene „kézzel fogható” előnyt, ezért a szerződéses feltételek és szerződést biztosító mellékkötelezettségek egységes megfogalmazása és csak az ajánlati ár értékelése célszerű.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ői költségbecslés szerint (nettó)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both"/>
        <w:rPr/>
      </w:pPr>
      <w:r>
        <w:rPr>
          <w:rFonts w:cs="Arial" w:ascii="Arial" w:hAnsi="Arial"/>
        </w:rPr>
        <w:t xml:space="preserve">Helyi járatú központ: </w:t>
      </w:r>
      <w:r>
        <w:rPr>
          <w:rFonts w:cs="Arial" w:ascii="Arial" w:hAnsi="Arial"/>
          <w:bCs/>
        </w:rPr>
        <w:t>148 841 459,- Ft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both"/>
        <w:rPr/>
      </w:pPr>
      <w:r>
        <w:rPr>
          <w:rFonts w:cs="Arial" w:ascii="Arial" w:hAnsi="Arial"/>
        </w:rPr>
        <w:t xml:space="preserve">Autóbusz-megállóhelyek korszerűsítése: 57 788 051,- </w:t>
      </w:r>
      <w:r>
        <w:rPr>
          <w:rFonts w:cs="Arial" w:ascii="Arial" w:hAnsi="Arial"/>
          <w:bCs/>
        </w:rPr>
        <w:t>Ft</w:t>
      </w:r>
    </w:p>
    <w:p>
      <w:pPr>
        <w:pStyle w:val="Default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A Kbt. 11. § </w:t>
      </w:r>
      <w:r>
        <w:rPr>
          <w:rFonts w:cs="Arial" w:ascii="Arial" w:hAnsi="Arial"/>
          <w:color w:val="000000"/>
          <w:sz w:val="22"/>
          <w:szCs w:val="22"/>
        </w:rPr>
        <w:t xml:space="preserve">(1) A közbeszerzés értékén a közbeszerzés megkezdésekor annak tárgyáért általában kért vagy kínált - általános forgalmi adó nélkül számított, a 12-18. §-okban foglaltakra tekintettel megállapított - </w:t>
      </w:r>
      <w:r>
        <w:rPr>
          <w:rFonts w:cs="Arial" w:ascii="Arial" w:hAnsi="Arial"/>
          <w:color w:val="000000"/>
          <w:sz w:val="22"/>
          <w:szCs w:val="22"/>
          <w:u w:val="single"/>
        </w:rPr>
        <w:t>legmagasabb összegű</w:t>
      </w:r>
      <w:r>
        <w:rPr>
          <w:rFonts w:cs="Arial" w:ascii="Arial" w:hAnsi="Arial"/>
          <w:color w:val="000000"/>
          <w:sz w:val="22"/>
          <w:szCs w:val="22"/>
        </w:rPr>
        <w:t xml:space="preserve"> teljes ellenszolgáltatást kell érteni (a továbbiakban: becsült érték)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fedezet már a tervezői becsléshez sem elegendő. A Támogatási Szerződés nem tartalmazza megfelelően a közvilágítás, épület közműellátás költségét, több eleme alultervezett. Illetve a korábbi beszerzéseink példája szerint valószínű, hogy a tervezői árnál magasabb lesz a legkedvezőbb ajánla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zért az eredménytelen eljárást figyelembe véve a becsült érték az alábbiak szerint módosul: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jc w:val="both"/>
        <w:rPr/>
      </w:pPr>
      <w:r>
        <w:rPr>
          <w:rFonts w:cs="Arial" w:ascii="Arial" w:hAnsi="Arial"/>
        </w:rPr>
        <w:t xml:space="preserve">Helyi járatú központ: </w:t>
      </w:r>
      <w:r>
        <w:rPr>
          <w:rFonts w:cs="Arial" w:ascii="Arial" w:hAnsi="Arial"/>
          <w:bCs/>
        </w:rPr>
        <w:t>233.995.734,- Ft (arányosítva a megállóhelyekre érkezett ajánlatokkal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utóbusz-megállóhelyek korszerűsítése: 90.849.401,- </w:t>
      </w:r>
      <w:r>
        <w:rPr>
          <w:rFonts w:cs="Arial" w:ascii="Arial" w:hAnsi="Arial"/>
          <w:bCs/>
        </w:rPr>
        <w:t>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4. évi átmeneti költségvetésének terhére biztosítja  a fedezet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 Felelősségi rend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i felhív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Ajánlati dokumentáci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 xml:space="preserve">Hévíz Város Önkormányzat Képviselő-testülete a NYDOP-3.2.1/B-12-2013-0007 azonosító számú „Hévíz Város és környezetének közösségi közlekedésfejlesztése” c. projektben a </w:t>
      </w:r>
      <w:r>
        <w:rPr>
          <w:rFonts w:cs="Arial" w:ascii="Arial" w:hAnsi="Arial"/>
          <w:b/>
        </w:rPr>
        <w:t xml:space="preserve">„Hévízi alpályaudvar kivitelezése” és a Hévíz és Hévíz környéki autóbusz megállóhelyek korszerűsítése (építés kivitelezés) </w:t>
      </w:r>
      <w:r>
        <w:rPr>
          <w:rFonts w:cs="Arial" w:ascii="Arial" w:hAnsi="Arial"/>
        </w:rPr>
        <w:t>megnevezésű közbeszerzési eljárás előterjesztés szerinti dokumentumait a Frimobi Kft., mint a hivatkozott projekt közbeszerzési eljárások eljárói és közbeszerzési tanácsadói feladatait ellátó megbízott szerződése szerinti előterjesztésére a képviselő-testület jóváhagyja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: Felelősségi re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i felhív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i dokumentáci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ségi ren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jánlati felhívá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jánlati dokumentáci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bekezds"/>
    <w:basedOn w:val="Normal"/>
    <w:qFormat/>
    <w:pPr>
      <w:ind w:left="720" w:hanging="0"/>
    </w:pPr>
    <w:rPr>
      <w:rFonts w:eastAsia="Calibri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58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2-16T11:03:00Z</dcterms:modified>
  <cp:revision>3</cp:revision>
  <dc:subject/>
  <dc:title>Iktatószám: PMK/144/2011</dc:title>
</cp:coreProperties>
</file>