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december 1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</w:rPr>
        <w:t>Teréz Anya Szociális Integrált Intézmény alapító okirat módosítása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Csongrádiné Olasz Sára referens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Tárgy és tényállás ismertetése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A Teréz Anya Szociális Integrált Intézmény szociális szolgáltatásokat (házi segítségnyújtás, jelzőrendszeres házi segítségnyújtás, családsegítés, gyermekjóléti szolgáltatás) feladat-ellátási megállapodások alapján látja el a környező községek lakossága számára. A feladat-ellátási megállapodások határozott időre, 2014. december 31. napjáig terjedő időtartamra jöttek lét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304/2014. (XI. 27.) számú határozatával hagyta jóvá Hévíz Város Önkormányzata, Cserszegtomaj Község Önkormányzata, és Teréz Anya Szociális Integrált Intézmény (továbbiakban: TASZII) között létrejött feladat-ellátási megállapodás módosítását. A szerződésmódosítás következtében a TASZII látja el Cserszegtomaj közigazgatási területén élők számára a nappali ellátást 2015. január 1-től a Hévíz, Vörösmarty u. 38. szám alatt lévő telephely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 xml:space="preserve">Az intézmény alapító okiratának a módosítása szükséges az intézményi működési kör meghatározása a jelenleg hatályos működési engedély módosításához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Kérem az előterjesztés megvitatását és az alapító okiratok módosításainak elfogadásá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II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 xml:space="preserve">Határozati javaslat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:</w:t>
      </w:r>
      <w:r>
        <w:rPr>
          <w:rFonts w:cs="Arial" w:ascii="Arial" w:hAnsi="Arial"/>
        </w:rPr>
        <w:t xml:space="preserve"> Teréz Anya Szociális Integrált Intézmény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ának Képviselő-testülete,  Teréz Anya Szociális Integrált Intézmény alapító okiratának módosítását a határozati javaslat 1. melléklete szerint elfogadj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ind w:left="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>2. A Képviselő-testület a Teréz Anya Szociális Integrált Intézmény módosítással egységes szerkezetbe foglalt alapító okiratát a határozati javaslat 2. melléklete szerint elfogadja.</w:t>
      </w:r>
    </w:p>
    <w:p>
      <w:pPr>
        <w:pStyle w:val="Heading1"/>
        <w:jc w:val="both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  <w:t>3. A Képviselő-testület felkéri a jegyzőjé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Heading1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 xml:space="preserve">Felelős: 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dr. Tüske Róbert jegyző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: 2014. december 18. az adatközlésr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jegy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ukácsné Horváth Juliann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éz Anya Szociális Integrált Intézmény mb. vezetőj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41- 28 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Napirend sorszáma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41- 28 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Napirend sorszáma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KGO/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KGO/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54:00Z</dcterms:created>
  <dc:creator>T-Cont Kft</dc:creator>
  <dc:description/>
  <cp:keywords/>
  <dc:language>en-US</dc:language>
  <cp:lastModifiedBy>Lajkó Erzsébet Márta</cp:lastModifiedBy>
  <cp:lastPrinted>2013-09-20T11:02:00Z</cp:lastPrinted>
  <dcterms:modified xsi:type="dcterms:W3CDTF">2014-12-05T09:59:00Z</dcterms:modified>
  <cp:revision>8</cp:revision>
  <dc:subject/>
  <dc:title>Iktatószám: PMK/144/2011</dc:title>
</cp:coreProperties>
</file>