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5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Bicycle Oasis, BicOa, HUHR/1101/1.2.2/2008” elnevezésű projektben létrehozott HEBI közösségi kerékpáros rendszer üzemeltetését megszünteti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z eszközök értékesíthetőségének, újra hasznosításának megvizsgálásra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hatalmazza a polgármestert a megszüntetéshez szükséges eljárások lefolytatására, az azzal kapcsolatos iratok aláírására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6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spacing w:lineRule="auto" w:line="360" w:before="0" w:after="0"/>
        <w:ind w:left="425" w:hanging="6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szeptember 1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5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5:00Z</dcterms:modified>
  <cp:revision>2</cp:revision>
  <dc:subject/>
  <dc:title/>
</cp:coreProperties>
</file>