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0/2025. (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shd w:fill="FFFFFF" w:val="clear"/>
        </w:rPr>
        <w:t xml:space="preserve">Festetics György Művelődési Központ, Városi Könyvtár és Muzeális Gyűjtemény 2025. évi munkatervét – a benne foglalt szolgáltatási tervvel, és programtervvel – </w:t>
      </w:r>
      <w:r>
        <w:rPr>
          <w:rFonts w:cs="Arial" w:ascii="Arial" w:hAnsi="Arial"/>
        </w:rPr>
        <w:t>az előterjesztés melléklete szerin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-testület a Hévíz Város Önkormányzat 2025. évi költségvetésről szóló 3/2025. (II. 13.) önkormányzati rendelet 10. melléklet 6. sorának terhére 10 000 ezer forint többlet forrást biztosít a bővített programterv fedezeté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Hermann Katalin igazgató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5. március 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5:00Z</dcterms:created>
  <dc:creator>cseke.erzsebet</dc:creator>
  <dc:description/>
  <cp:keywords/>
  <dc:language>en-US</dc:language>
  <cp:lastModifiedBy>Bertalan Linda</cp:lastModifiedBy>
  <cp:lastPrinted>2025-02-27T09:46:00Z</cp:lastPrinted>
  <dcterms:modified xsi:type="dcterms:W3CDTF">2025-02-27T08:46:00Z</dcterms:modified>
  <cp:revision>3</cp:revision>
  <dc:subject/>
  <dc:title/>
</cp:coreProperties>
</file>