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62/2004. (II. 24.) határozat</w:t>
      </w:r>
    </w:p>
    <w:p>
      <w:pPr>
        <w:pStyle w:val="FCm"/>
        <w:rPr/>
      </w:pPr>
      <w:r>
        <w:rPr/>
        <w:t xml:space="preserve">Széchenyi utcai nagyparkoló forgalmi rendje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Hévíz Város Képviselőtestülete a Hévíz, Széchenyi utcai Nagyparkoló forgalmi rendjét az alábbiak szerint határozza meg: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A nagyparkoló megközelítése az Északi Szabadidőközpont bekötőútjáról és a Rudifürdő-köz irányából lehetséges. </w:t>
      </w:r>
    </w:p>
    <w:p>
      <w:pPr>
        <w:pStyle w:val="Bekezds"/>
        <w:rPr/>
      </w:pPr>
      <w:r>
        <w:rPr/>
        <w:t xml:space="preserve">A kijárat pedig a bekötőút és a Széchenyi utca felé történhe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A Képviselőtestület elrendeli a forgalmi rend változásáról a média útján történő lakossági tájékoztatás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A Képviselőtestület utasítja a Polgármesteri Hivatal Műszaki Irodáját, hogy a forgalmi rend változásával kapcsolatos forgalomtechnikai eszközök kihelyezéséről az új forgalmi rend bevezetése előtt gondoskodjon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Kovács Attila irodavezető</w:t>
      </w:r>
    </w:p>
    <w:p>
      <w:pPr>
        <w:pStyle w:val="Bekezds"/>
        <w:rPr/>
      </w:pPr>
      <w:r>
        <w:rPr/>
        <w:t xml:space="preserve">Határidő: 2004. április 1.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62/2004</dc:title>
</cp:coreProperties>
</file>