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9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3-2024. nevelési évben indítható óvodai csoportok számának meghatározás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ő-testülete Brunszvik Teréz Napközi Otthonos Óvoda intézményben 2023/2024. nevelési évben az induló csoportok létszámát 4 csoportban, 109 fős maximum létszámban határozza meg az alábbiak szerin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359910" cy="1351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0"/>
                              <w:gridCol w:w="3346"/>
                            </w:tblGrid>
                            <w:tr>
                              <w:trPr/>
                              <w:tc>
                                <w:tcPr>
                                  <w:tcW w:w="6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hu-HU"/>
                                    </w:rPr>
                                    <w:t>Sugár utca - Központi óvo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oport neve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Engedélyezett létszá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f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Mazsol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Napocsk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Gézengúz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iga – big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 xml:space="preserve">10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06.4pt;mso-wrap-distance-left:7.05pt;mso-wrap-distance-right:7.05pt;mso-wrap-distance-top:0pt;mso-wrap-distance-bottom:0pt;margin-top:3.95pt;mso-position-vertical-relative:text;margin-left:5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0"/>
                        <w:gridCol w:w="3346"/>
                      </w:tblGrid>
                      <w:tr>
                        <w:trPr/>
                        <w:tc>
                          <w:tcPr>
                            <w:tcW w:w="6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hu-HU"/>
                              </w:rPr>
                              <w:t>Sugár utca - Központi óvoda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oport neve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Engedélyezett létszá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f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Mazsol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Napocsk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Gézengúz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iga – big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 xml:space="preserve">10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6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gy Sándorné óvodavezető</w:t>
      </w:r>
    </w:p>
    <w:p>
      <w:pPr>
        <w:pStyle w:val="Normal"/>
        <w:spacing w:lineRule="auto" w:line="240" w:before="0" w:after="0"/>
        <w:ind w:left="720" w:firstLine="34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szeptember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a Brunszvik Teréz Napközi Otthonos Óvodában nagyobb létszámú gyermek egy időszakon belüli óvodai felvételi időpontját 2023. április 24. napjától 2022. április 25. napjáig, 8 órától 15 óráig tartó időszakban határozza meg. A beíratások közzétételéről gondoskodni kel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32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gy Sándorné intézményvezető,</w:t>
      </w:r>
    </w:p>
    <w:p>
      <w:pPr>
        <w:pStyle w:val="Normal"/>
        <w:spacing w:lineRule="auto" w:line="240" w:before="0" w:after="0"/>
        <w:ind w:left="732" w:firstLine="34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április 3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>A Képviselő-testület a Brunszvik Teréz Napközi Otthonos Óvoda felvételi körzetét az alábbiak szerint határozza meg</w:t>
      </w:r>
      <w:bookmarkStart w:id="1" w:name="_Hlk95813944"/>
      <w:r>
        <w:rPr>
          <w:rFonts w:cs="Arial" w:ascii="Arial" w:hAnsi="Arial"/>
          <w:bCs/>
        </w:rPr>
        <w:t xml:space="preserve">: </w:t>
      </w:r>
    </w:p>
    <w:p>
      <w:pPr>
        <w:pStyle w:val="Normal"/>
        <w:spacing w:lineRule="auto" w:line="240" w:before="0" w:after="0"/>
        <w:ind w:left="73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teljes közigazgatási terület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spacing w:lineRule="auto" w:line="240" w:before="0" w:after="0"/>
        <w:ind w:left="732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32" w:firstLine="34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április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2" w:name="_Hlk119917330"/>
      <w:bookmarkEnd w:id="2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4:00Z</dcterms:modified>
  <cp:revision>2</cp:revision>
  <dc:subject/>
  <dc:title/>
</cp:coreProperties>
</file>