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6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Hévíz Város Önkormányzat Képviselő-testülete a Hévízi Brunszvik Teréz Napközi Otthonos Óvoda (8380 Hévíz, Sugár u. 7.) fenntartói jogát – a szülők támogatásra tekintettel 2023. szeptember 1-től - a Veszprémi Főegyházmegye részére át kívánja adni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hatalmazza a polgármestert, hogy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folytassa le a szükséges tárgyalásokat a </w:t>
      </w:r>
      <w:r>
        <w:rPr>
          <w:rFonts w:cs="Arial" w:ascii="Arial" w:hAnsi="Arial"/>
          <w:lang w:bidi="hu-HU"/>
        </w:rPr>
        <w:t>Veszprémi Főegyházmegyével,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az Nkt. 74. § (3) bekezdés biztosítása érdekében kezdeményezzen köznevelési szerződést az óvodai feladatra a környező önkormányzatokkal, hogy </w:t>
      </w:r>
      <w:r>
        <w:rPr>
          <w:rFonts w:eastAsia="Times New Roman" w:cs="Arial" w:ascii="Arial" w:hAnsi="Arial"/>
          <w:lang w:eastAsia="hu-HU" w:bidi="hu-HU"/>
        </w:rPr>
        <w:t>azon gyermekek tekintetében, akiknek a szülei nem akarják vallási, világnézetileg elkötelezett óvodába, iskolába járatni gyermeküket, az önkormányzat e módon biztosítja a törvényi előírást,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gondoskodjon a szükséges szerződések (köznevelési, vagyonjogi- vagyonkezelési) kidolgozásáról,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az alapító okirat és óvodai szervezeti dokumentumok módosításának előterjesztéséről,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ezen átszervezési döntés meghozatala előtt gondoskodjon a nemzeti köznevelésről szóló 2011. évi CXC. törvény 74. §-a és 83. §-a szerinti véleményeztetésről </w:t>
      </w:r>
      <w:r>
        <w:rPr>
          <w:rFonts w:cs="Arial" w:ascii="Arial" w:hAnsi="Arial"/>
          <w:bCs/>
        </w:rPr>
        <w:t>és ezeket 2023. május 31-ig terjessze a képviselő-testület elé jóváhagyásr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nyilvánítja, hogy a Hévíz Sugár u. 7. óvoda ingatlant térítésmentes és határozatlan idejű vagyonkezelési szerződéssel adja a </w:t>
      </w:r>
      <w:r>
        <w:rPr>
          <w:rFonts w:cs="Arial" w:ascii="Arial" w:hAnsi="Arial"/>
          <w:lang w:bidi="hu-HU"/>
        </w:rPr>
        <w:t>Veszprémi Főegyházmegye vagyonkezelésébe az óvodai közfeladat ellátása érdekében.</w:t>
      </w:r>
    </w:p>
    <w:p>
      <w:pPr>
        <w:pStyle w:val="Normal"/>
        <w:spacing w:lineRule="auto" w:line="240" w:before="0" w:after="0"/>
        <w:ind w:left="230" w:firstLine="8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30" w:firstLine="85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1274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566" w:firstLine="15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3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3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9:05:00Z</dcterms:modified>
  <cp:revision>3</cp:revision>
  <dc:subject/>
  <dc:title/>
</cp:coreProperties>
</file>